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between version 1.02 and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 commandline parameter /FIX which will delete invalid FILESIZE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 Parameter 14 to FFG.CFG which can be one of NOCHECK, OFFLINE or NO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the scanning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: Runtime error 004 - too m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ime error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: Invalid creation of FILESIZE.nnn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wil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il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 SysOp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