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download counter and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aximus-CBCS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xx (c) Mike Co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is a so called download-counter. It helps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ee how many times a file has bee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200-1.LZH  301525 06-11-91  (   3) 1/4 &lt;&lt; Maximus CBC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can see that this file has been download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reads your Maximus logfile and updates the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for the 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will also optionally read a FrontDoor/InterMail-mailer lo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quested files sen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can make its own logfile (FBBS.LOG) in which you easi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ich files has been downloaded/freq'ed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 Version 1.029 Log: 26 Mar 07:4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:   26 Mar 07:40:29 ... Mte_Mnp5.Arj (   3) Jo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BBS29.EXE file to your maximus root directory, eg C:\M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 might be taking a backup of all your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should put zero counters in brackets for all files.bbs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ptions for bracket types and al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eading zeros instead of spaces ie [0001]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-types any time after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1    bracket type is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2    bracket type is: ()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3    bracket type is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4    bracket type is: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i     Scan all listed FILES.BBS and add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s. This option should be run n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any files that might have been ad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ose files arrivivg via S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n1    change bracket type t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2    change bracket type 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3    change bracket type t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4    change bracket type to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r     remove any old counters of sty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t     Scans the FILES.BBS and removes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w     Confid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z     Use leading zeros instead of spaces ie [0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 and date of the downloa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aller is included. The 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Mail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Mailer log file to sca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Bbs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log file to scan, default M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more information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options marked with ** are selected,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 in addition if the default brackets a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BS uses Max's AREA.DAT to find the FILES.BBS file list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find file list that are not in the file directory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D-ROM). The file names must have an extension of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29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listed FILES.BBS and add initialised counter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29 /i 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ther brackets than the defa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   bracket type is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   bracket type is: ()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3    bracket type is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4    bracket type is: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 (read maximus log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29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 using defaul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MAX.LOG 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 (read maximus logfile + make FBBS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29 /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3 (read both maximus/mailer logfiles + make FBBS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29 /lmax.log /mc:\fd\fd.log /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path\mai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Update counts in FILES.BBS. Reads 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un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Writes to a log (FBBS.LOG) an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n acknowledgement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Help from Goran Walles of 2:201/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aylor of 2:253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  ###   ###  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