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x-Door Release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UICK INSTAL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 Registration is only $20.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ten by: Gerry Frey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1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bourg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9A 5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hantom BBS (416) 342-3734 USR HST Dual Standard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416) 342-3766 Hayes Ultra V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 You should still read over the file FAXDOR20.DOC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amiliar with all aspects of this door.  This QuickGo.Doc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provide you with a quick and easy method of installa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ensure correct program operation please take the tim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complete documentation; it may save you som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First Time Installatio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axmodem should already be installed and configured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itFax software should already be installed and configured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setting your redials to 2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contents of this ZIP file into your BitFax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-Door must run from inside the same directory as Bit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DOOR.BAT and FAX so the correct drive letters and paths are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system.  Leave DOOR.BAT in the door subdirectory, and copy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\PC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nd configure DoorPatch.  This release uses DoorPatch 3.8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a little differently than previous DoorPatch releases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 you need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DoorPatch 3.8 package into a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nvironment variables must be set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LIB=&lt;drive:&gt;&lt;path to DORPCH38.EXE&gt;  Note: ONLY the P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SET LIB=C:\MY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RPCH38.EXE run-time library and DOORPCH.CFG files mu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in this directory.  I'd suggest a separ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OORPCH=PCB     This variable is required by prio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DOORPCH, but not by DORPCH38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DOORPCH.CFG in the same directory where you placed the Door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 files.  The data in this file lets you setup DoorPch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the same as FAXDOOR.CFG - this is a separat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ed to configure DoorPatch 3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1 =&gt; PCBoard          (The type of BBS softwar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 =&gt; The Phantom BBS  (The BBS'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3 =&gt; Gerry            (Sysop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4 =&gt; Freymann         (Sysop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5 =&gt; Y                (Do you have DOS's Share.exe loaded?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6 =&gt; Y                (Y or N - Do you want PCBoard's "@" macros?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7 =&gt; N                (Y or N - Do you want to hear music?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8 =&gt; 18:00-23:00      (Hours available for c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DOORS.LST file and include the FAX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ny Menus or Doo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a copy of DSZ is available in your PATH= statement,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*.TXT files to suit your individual taste.  You MUST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currently contain my name 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the ORDER.FRM and think about registering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day soon ;-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FaxDoor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- Location of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antom BBS    -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RY              -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YMANN           -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Optional Don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ED            - Either DELAYED, IMMEDIATE or 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operational, please read the full document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Upgrading from a Previous Version of FaxDoor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een running a previous release of FaxDoor - you should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over CHANGES.DOC.  Update instructions from version to ver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