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nnou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Net, 1:170/1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 is a utility that will create fidonet mail pa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PKT) to announce the arrival of files via a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uses Barry Geller's TIC file format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file format.  Many of the ideas for this progr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Doug Belkofer's program RFD (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), which worked soley on TIC file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d FAN since there were some things that RFD di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support long file descriptions, FAN allows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a description, announcements from FILES.BB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nd was a DOS only program (and I want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 is a bound utility, which means that it will run und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version of FAN.  A 16-bit version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1.x, and a 32-bit version which will only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.  The DOS/OS2 1.x/16-bit version is named FAN16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/32-bit version is named FA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FAN does everything I need it to do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it to do something different, I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ing your suggestions, which could very well becom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is is a BETA release.  I wr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ver the weekend, and have not sufficiently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 If you decide to use FAN, and run across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and I will promptly fix the program and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 brief document, there are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in the configuration file that comes distributed with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version of FAN can be file-requested from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name of "FAN" (quotes not included) at 1:170/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nfig = &lt;path+file name&gt;          default: F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no]Log                            default: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File = &lt;path+file name&gt;   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Level = &lt;1..4&gt;                  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no]Quiet                          default: No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ssLogFile = &lt;path+file name&gt;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s can appear in any order, in any cas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ignificant to four characters.  Thus, /Toss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/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There is absolutely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guarantee that it will work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sumes all risk.  While I feel confid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not harm your system in any way,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agree to assume full responsibility for an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Now with that out of the way -- please send me mail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if you are using FAN!  I'd like to get an idea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useful for others, as it 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lease send any comments, suggestions and/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Net, 1:170/1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= &lt;path+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configuration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.Cfg in the current directory.  You can als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FAN_CONFIG=&lt;path+file name&gt;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 will turn the logging fun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File = &lt;path+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 defines 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Level = &lt;1.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 defines the level of message detail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Level 1 is the least detailed, while Level 4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.  The levels indicate the 'importance'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evel 1 is the most important (usually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 controls whether the program should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utput.  If /Quiet, the only output will b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ine and any error messages.  The default is /N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ss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 specifies the name of a file to receiv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 areas for which mail packets were creat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area will be written to this file, on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then be used with a tosser/scanner (such as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MMM) to only scan the are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