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CHANGES or ADDITIONS to this file will be no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bar in the first column to help reduce the chanc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being changed without telling you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ARE THE USERS.SYS AND USERS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.INF file is an extension to the USERS file.  I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d solely by PCBoard software with third party software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.SYS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.SYS file is a "single source" for everything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caller that is online.  It is created by PCBoard -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by a door or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S.INF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.INF file layout boasts some pretty high limits that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ake the software through the next few years withou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.  For example, the following capabilities exis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variable number of conferences ranging from 0 to 65495 -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conferences being stored in the main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variable sized PCBoard record which will allow for growth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ausing major upgrade problems with file format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variable number of installable Third Party Applications (from 0 -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KEYWORD access to the applications and permitt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piggy back" its user record needs onto the USERS.INF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PCBoard software to performance the maintenance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riable sized records for Third Party Applications allowing each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y Application to use up only what it needs - or as much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ssence, PCBoard will have the file layout capability for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,535 conference areas (though the software may lag beh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's capabilities for some time due to memory constraint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terface problems - but those can be dealt with 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lso allow Third Party Authors to install their software (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SM) into PCBoard's system files - that is, the Third Par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actually store their own information inside of PCBoard's USER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y telling PCBoard that they are there and how much file spa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.  This way PCBoard and its utilities would be able to help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of the file such as adding in new records or delet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when PCBoard opens a door it will check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against the KEYWORD used in the TPA header to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SYS file should include a TP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S.SYS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.SYS file is the one that DOOR and UTILITY authors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write.  It is a "one stop shopping spot" for everything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now about the user that is currently online.  The DOOR 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can feel free to update the USERS.SYS file and any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record (whether PCBoard's own user record or the TPA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) will be automatically posted to the appropriate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re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information in the USERS.SYS file is derived from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SERS and USERS.INF file - it contains the same flex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th and capabilities as described above regarding the USERS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layout itself includes a header record that describ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Board user record and the name of the TPA and its record siz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).  The header record should be inspected first to determine how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hould be read in (you may not need to read the whole file 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hich is necessary for your own operation) and how mu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if you are going to make any change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S.INF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t is recommended that people access only the USERS.SYS fil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 the USERS.INF leaving that job up to PCBoard.  However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n application may need to globally modify the records tha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 in the USERS.INF file it may be necessary to know a litt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record and how to get to the Third Party Applic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layout comes in 4 separate part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header describing PCBoard's file alloc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 header describing each of the TPA file alloc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PCBoard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ach of the TPA extensions to the PCBoard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the above you can determine the total HEADER size (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1 and 2 above) by calculating the size of the PCBoard head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o that the size of the application header multipli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the user record size is similarly accomplish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PCBoard's data record together with all of th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the applicatio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the above will be provided down below following the f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.INF RECOR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Version;        PCBoar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OfConf;      Number of EXTENDED Conferences Allocat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izeOfRec;      Size of the 'static' PCBoard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SizeOfConf;     Total Size of PCBoard Con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OfApps;      Number of Third Party Apps adding ont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TotalRecSize;   Total Record Size (PCB and all TPA compon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hdr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Name[15];       Name of Application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Version;       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izeOfRec;      Size of Application Record information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izeOfConfRec;  Size of Conference Record information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KeyWord[9];     Keyword to execute Application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Offset;         Offset in User Record where TPA record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app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ES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ng the file comes in two steps.  One is in reading th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done upon program initialization - and the oth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ng a specific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:  Read the HEADER record to determine (1) how big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(2) how big each recor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termine how big the header is you multipl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A's by the size of the Application Header record and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size of the main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drSize = sizeof(hdrtype)+(Hdr.NumOfApps * sizeof(apptyp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ze of each record is stored in the head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: Using the information gathered in step 1 above it's fair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t to the actual user record.  For example,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the information in a user record you woul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eek(File,(RecNum-1)*TotalRecSize + HdrSize,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ther words, you would calculate the record number minu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y it by the total user record size as determined in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dd to that the size of the header record.  Mov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 to this position sets you up to read the PCBoard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ed to skip over the PCBoard component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then you would simply add the OFFSET of the TPA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qua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eek(File,(RecNum-1)*TotalRecSize + HdrSize + Offset,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Num will be a LONG integer stored at offset 385 i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(i.e.  bytes 385, 386, 387 and 388 comprise the RECNU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used to access the USERS.IN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ayout and accessing methodology, though somewhat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cause the PCBoard data size is determined by a fiel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erefore allowed to GROW at will - that is to sa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needs new fields it can add those fields into the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the file format without breaking Third Party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coded to read and use the USERS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cause the number of conferences is specified in the hea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will have the ability to grow or shrink his USERS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his needs as he adds or removes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cause the header also accounts for Third Party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needs it will allow Third Party Authors to more easi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oftware into a PCBoard system and then let PCBoard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dding and removing user records.  This also saves storing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ile on disk that may be redundant in natur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files used by similar Third Par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BOARD RECORD IN THE USERS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referable that Third Party Applications do *not* access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rea within the USERS.INF file if it can be avoided for th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that PCBoard may expand on it and access to USERS.SYS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  However, the following information provides details as to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data record is CURRENTLY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Name[25];    User Name (in case connection to USERS is 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MsgsRead;    Number of messages the user has read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MsgsLeft;    Number of messages the user has left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rec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the current format of the STATIC portion of the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.  The size of which is specified in the USERS.INF head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rtype.SizeOf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rence record is much more difficult to access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by a fixed typedef structure.  The following two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quired before you'll be able to read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ByteLen = (NumAreas / 8) + ((NumAreas % 8) != 0 ? 1 :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nfByteLen &lt;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ByteLen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ConfLen = ConfByteLen -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erence record you will then find 5 bit map field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il Waiting Flags            (length is ConfByteLen byte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nference Sysop Flags        (length is ConfByteLen byte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egistered In Conference      (length is ExtConfLen byte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Exp. Conference Registrations (length is ExtConfLen byte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Conference Scan Preference    (length is ExtConfLen byte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onfByteLen will always be at least 5.  While ExtConfLen can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in length if the number of conferences on the system is 39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is because fields 3, 4 and 5 are already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ile for conferences 0 thru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following the above structure are the Last Message 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which can be 0 (if 39 conferences or less) or more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beyond 39.  Each Last Message Read pointer is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on the usage of the Registered and Expired Registra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will turn the REGISTERED flag off while leaving the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lag turned on to indicate that the caller is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 Expired     PCBoard Shows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 -------  =  -----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      Off           ""         Caller is not register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y join if the con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ublic and hi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ermits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      Off           "R"        Caller is regist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ference. If he expir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e can no longer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less it is public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curity level permits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      On     =      "RX"       Caller is alway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      On     =      "L"        Caller is lock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nnot jo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ardless of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ublic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USERS.INF FILE SIZ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re has been some demand for a "formula" for easily calculating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ze of a USERS.INF file given the known quantities of 1)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ferences, 2) size of TPAs and 3) number of users.  The following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n be used for that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( (Conf - 40) * 5                                     )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( --------------- + (Conf - 40) * 4 + (Conf * TpaDyn) ) + TpaStat ) *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(       8                                             )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f    = the number of conference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paDyn  = the size of all dynamic TPA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paStat = the size of all static TPA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ers   = the number of user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 example calculation for a system with 1000 conferences and QMAIL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ed with 2000 user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( (1000 - 40) * 5                                )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( --------------- + (1000 - 40) * 4 + (1000 * 1) ) + 256 ) * 2000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(       8                                        )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( (960) * 5                    )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( --------- + (960) * 4 + 1000 ) + 256 ) * 2000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(    8                         )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(  4800               )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( ----- + 3840 + 1000 ) + 256 ) * 2000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(   8                 )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 600 + 3840 + 1000 + 256 ) * 200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696 * 200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,392,000   (plus a small amount of overhead for TPA headers and s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at's a fairly large file but for 1000 conferences and 2000 users it'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derstandable.  Smaller numbers of users and/or conferences will yiel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maller figures.  Of all of the allocations the biggest one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ssage Read pointers which are 4 bytes in size for every conference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above example the LMR pointers make up 3840 bytes of the total 56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S.SYS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 of the USERS.SY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header record describing what is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 fixed-size user record with PCBoard specific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Last Message Read pointers f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Bit Map fields for conferences (registered, expired, scanne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e Third Party Application fix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The Third Party Application conferen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 structures are used to implement the abov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SYS HEAD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E:  type "bool" is a character field (i.e. 1 byte in size) with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ue meaning TRUE and zero meaning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Version;           PCBoard version number (i.e. 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RecNo;             Record number from USE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izeOfRec;         Size of "fixed"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OfAreas;        Number of conference areas (Main=1 thru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OfBitFields;    Number of Bit Map fields f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izeOfBitFields;   Size of each Bit Ma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AppName[15];       Name of the Third Party Application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AppVersion;        Version number for the application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AppSizeOfRec;      Size of a "fixed length" record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AppSizeOfConfRec;  Size of each conference record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AppRecOffset;      Offset of AppRec into USERS.INF record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Updated;           TRUE if the USERS.SYS file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syshdr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SYS FIXED USER RECOR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               Bit packed flags in the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irty    :1;             Dirty Flag (meaning file has been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sgClear :1;             User's choice for screen clear aft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asMail  :1;             Indicates if NEW mail has been left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served :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packed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               DOS format for bit packed d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ay   :5;                5 bit integer representing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onth :4;                4 bit integer representing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Year  :7;                7 bit integer representing the Year MINU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dat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Name[26];           Name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City[25];           City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Password[13];       Password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BusDataPhone[14];   Business or Data Phone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HomeVoicePhone[14]; Home or Voice Phone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astDateOn;         Julian date for the Last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LastTimeOn[6];      Last Time On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ExpertMode;         1=Expert, 0=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Protocol;           Protocol (A thru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byte PackedFlags;      Bit pack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type DateLastDirRead;    Date for Last DIR Scan (most rece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SecurityLevel;     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TimesOn;         Number of times the caller ha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PageLen;            Page Length when display data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Uploads;         Total number of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Downloads;       Total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DailyDnldBytes;     Number of BYTES downloaded so fa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UserComment[31];    Comment field #1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SysopComment[31];   Comment field #1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ElapsedTimeOn;      Number of minut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RegExpDate;         Julian date for Registration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ExpSecurityLevel;   Expi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astConference;     Number of the conference the caller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TotDnldBytes;       Total number of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TotUpldBytes;       Total number of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DeleteFlag;         1=delete this record, 0=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RecNum;             Record Number in USERS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Reserved[9];        Bytes 391-399 from the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MsgsRead;           Number of messages the user has read i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MsgsLeft;           Number of messages the user has left i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userrec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ESSAGE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 integer is used for each conference.  Therefore you mus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onference areas (syshdrtype.NumOfAreas) to determin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integers there are in the file (remember that the MAIN BOARD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ne conference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MAPP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 mapped field is nothing more than a string of bytes which when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can be searched to see if a specific BIT is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ad the header record syshdrtype.NumOfBitField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how many bit fields there are in case a new release inclu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elds (which you may skip over if you don't need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currently 7 of these fields and they are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gistered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xpired Registered in Conference (same as above but used when exp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User Scan in Conference (user preference for scanning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onference Sysop (user gets Sysop Privileges while in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onference Mail (user has mail waiting in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Conference Joined (user has already joined this conference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Conference Scanned (user has already scanned this conference to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size of each of these fields is given to you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syshdrtype.SizeOfBitFields.  You don't need to know this -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calculation of the size by PCBoard is made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ByteLen = (NumAreas / 8) + ((NumAreas % 8) != 0 ? 1 :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nfByteLen &lt;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ByteLen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it allocates only the number of BYTES necessary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its required for all of the conferences defined. 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bytes are used due to PCBoard v14.0's conference definition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, if you have only one conference there will be FIV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due to v14.0's file layout requirements.  If you have 100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re will be 13 bytes used (with 4 bits going un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 - bit mapped fields become almost a necessity with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re are currently 7 fields and a system may have as many as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(which if it weren't for bit mapped fields could prov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BIG file!).  With all 7 fields a system with 1024 conferences us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896 bytes - which if one byte per flag were used could have ta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uch as 716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NG THE JULIAN D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alculations are used to calculate the LAST DATE 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ATION DATE fields ..  it is a julian date calculation which is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ithmetic performed on the date value itself will result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date.  In other words, "date + 365" equals a 365 day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ays[12] = {0, 31, 59, 90, 120, 151, 181, 212, 243, 273, 304, 334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= 36525L *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date % 100) == 0 &amp;&amp; Month &lt;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-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= (date - (1900 * 36525)) /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+= Day + Days[Month-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the julian date back into month, day and year values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ckier but is typically only done when displaying the date to th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it in the USERS file in "mmddyy" format.  The follow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convert the date back into the month, day and year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ays[2][12] = {0, 31, 59, 90, 120, 151, 181, 212, 243, 273, 304, 3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, 31, 60, 91, 121, 152, 182, 213, 244, 274, 305, 335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 = (100 * Date) / 365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 = Year * 36525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-= Temp / 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emp % 10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p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Leap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Month = Counter = 0; Counter &lt; 12; Counter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Days[Leap][Counter] &lt;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= Cou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= JD - Days[Leap][Month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PARTY APPLI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Party Application record is used to hol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hich is specific to the application.  PCBoard copi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he USERS.INF file into the USERS.SYS file and then copies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loading the software.  The advantage to letting PCBoard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needs is that as new users are added to the USERS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Party application records are created inside the USERS.INF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ime.  And when a user is removed from the USERS f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moved from the USERS.INF file at the same time (while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are also being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Party Application record is written in the USERS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after the PCBoard Bit Ma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there are no installed Third Party Applications (or n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a user record) then the USERS.SYS file will end with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ed Field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hat PCBoard knows which Third Party Application reco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e USERS.SYS file is by the KEYWORD used by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THE USERS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nformation is in reference to how PCBoard ex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SYS file to be handled by Third Part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.SYS file is created as PCBoard is dropping to DO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basically a 'memory dump' of the values that PCBoard ha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ime the caller dropp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returning from DOS PCBoard will check to see if a USERS.SYS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CB directory REGARDLESS of whether or not a PCBOARD.SYS file exi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 caller wa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f the Updated flag is set to TRUE (in this case the value must be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ue of 1 - no other value will be used to indicate TRUE so a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cidently specifying a TRUE response) then PCBoard will read in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 the USERS.SYS file and update the USERS and USERS.INF fil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tents of the USERS.SYS file overwriting whatever previous valu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pdated flag is set to FALSE (the default) then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PA may have updated the USERS file directly (in the case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4.0 compatible programs) or that no modification w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PA allows the caller to hang up then it should clear the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o that PCBoard will recycle.  PCBoard will still read the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ich will indicate that a caller was, in fact, online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flag was set then it will still update the USERS and USERS.IN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PA updates the number of uploads, number of downloads 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left fields in USERS.SYS then PCBoard will properly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ctivity occured outside of the PCBoard environment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update these statistics on the CALLWAITING screen with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CBSTATS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