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CHANGES or ADDITIONS to this file will be no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bar in the first column to help reduce the cha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being changed without telling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@@@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MES.@@@ files is a random access file with 2 byte (INTEGER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file that indicates the LENGTH of th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14];    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ublicConf;           new user defaul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utoRejoin;           auto-rejoin for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ViewMembers;          allow viewing conferen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Uplds;            make upload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Msgs;            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choMail;             is this an Echo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ReqSecLevel;          security required to join non-public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Sec;               additional security level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Time;              additional time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Blocks;            number of message base index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File[32];          name and location of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serMenu[32];         name and location of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ysopMenu[32];        name and location of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ewsFile[32];         name and location of Conferen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pldDir[29];          name and location of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Loc[26];       public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ivDir[29];          name and location of private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Loc[26];       private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Menu[29];          name and location of conferenc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File[33];          name and location of DOO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Menu[29];          name and location of conference b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NameLoc[33];       name and location of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Menu[29];          name and location of conference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NameLoc[33];       name and location of SCRIP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Menu[29];          name and location of direct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NameLoc[33];       name and location of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thNameLoc[33];       name and location of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cbcon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then is a simple matter of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multiplying it by the size of the conference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two byte offse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RecSize,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cnames,(ConfNum-1)*RecSize+sizeof(int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ConfRec,sizeof(pcbconf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first read in the two byte header to determin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on disk.  You can do this ONCE at the startup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rd the value so that you never have to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MAY may be larger than the size of the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ad in since you may not want to use the entire struc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pdated in a later release of PCBoard code.  So by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header as your record size you will remain compatible wit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otice that in the lseek() function call the size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quation so that you are positioned righ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layout for the CNAMES file does not conta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the number of conferences which may b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PCBoard uses an unsigned integer for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mits the number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ecause the "Main Board Area" counts as one AREA -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ed" conference on a system will be 65534 because one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65536 conference AREAS which would not fit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ON THE REQUIRED SECURITY LEVEL AND PUBLIC CONFERE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area of criticism in past releases of PCBoard was th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S only provided a method of automatically registering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er into the conference.  Existing callers would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 either manually or with the "Insert Group Conference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deficiency was solved in the initial beta release of v14.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registering any EXISTING USER into a public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 time he tried to join the conference IF the security level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number of sysop have complained, however, that this leaves the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punish" a caller and remove him from a public conference an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y then to punish callers would be to make all of the conferenc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 that they would require explicit registration into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der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keep both camps happy I have made a small change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urity to Join field in PCBSetup.  If the required level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number then PCBoard will revert back to the old method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this has become somewhat complicated I'll illustr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m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ublic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)   N    n/a  - new users are not registered in privat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existing users must be registe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)   Y     0   - new users ar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existing users register themselves whe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anyone that wants to ca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)   Y    10   - new users are not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existing users with a level of 10 ma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existing users do not registe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existing users who are registered ma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)   Y    -1   - new users are automatic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existing users must be registe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four scenarios above then only #2 is a truly PUBLIC confer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which anyone may join, while #3 allows registered users an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ough security to join and #4 requires registration to joi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-register new callers in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us in previous releases of PCBoard scenarios #1 and #4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sibilities (without the Required Security Level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ve all else, however, a user must still have sufficient secu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(J)oin command to jo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