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nformation documents the order in which the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 file are layed out.  All fields are written in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a carriage return/line feed after each field making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questions of a YES or NO nature in PCBSETUP the valu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 file as a "-1" for YES or a "0"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4.0 thru 14.2 lines 1 thru 150 apply.  Lines 151 on do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1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is written to READ this file should only read tho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eeds and should check line number 1 (the version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at it is compatible with the softw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is written to WRITE to this file should first read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lines and copy back out the ones that go unchang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lines may INCREASE without notice.  Theref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program to continue reading until an EOF (end of file)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nd then write out all of the lines.  This will preser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ture changes in the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PCBOARD.DAT versio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Sysop Display Name (if answered NO to "Use Real 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Sysop Password (from call wait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Us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Use Graphics (when logging in as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Level Needed to Read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Level Needed to Read All Mail Excep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Sysop Level (for Sysop Menu and F1-Temp-Sysop 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Level Needed to Copy or Move Messages Betwee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Security Req'd for Sysop Function 1  (view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Security Req'd for Sysop Function 2  (vi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Security Req'd for Sysop Function 3  (pack 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Security Req'd for Sysop Function 4  (recover 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Security Req'd for Sysop Function 5  (lisg msg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Security Req'd for Sysop Function 6  (view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Security Req'd for Sysop Function 7  (user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Security Req'd for Sysop Function 8  (pack user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Security Req'd for Sysop Function 9  (remote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Security Req'd for Sysop Function 10 (shell do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Security Req'd for Sysop Function 11 (view other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Security Req'd for Sysop Function 12 (logoff alt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Security Req'd for Sysop Function 13 (view nod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Security Req'd for Sysop Function 14 (drop alt node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Location of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Location of Secur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Location of Node C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Location of P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Location of User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Name/Location of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Name/Location of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Name/Location of C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Name/Location of P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Name/Location of FS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Name/Location of UPS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Name/Location of T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Name/Location of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Name/Location of 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Name/Location of 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Name/Location of WAR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Name/Location of EXP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Name/Location of USER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Name/Location of Confer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Name/Location of NEWA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Name/Location of NEWR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Name/Location of PCBPRO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Name/Location of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Name/Location of LOGOF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Name/Location of LOGOF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Name/Location of PCBM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Name/Location of Group Chat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Seconds to wait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 COMx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Initial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 Lock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 Modem Off-Hoo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Disable CTS/RT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 Using a Hayes V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 Using a FAST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Reset Modem During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 Modem Offhook During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 Using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 Answer on True Ring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 Allow 7,E,1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 Allow Low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  Start Time for Low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  Stop Time for Low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 Disable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  Disable 3-Minute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 Disable Registration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 Disable High-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 Disable Quick Log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 Disable Password Check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  Multi-Lingu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 Disable Full Recor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 Run System as a Close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  Use Non-Graphics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  Exit to DOS After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 Include City Field in N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 Eliminate Screen Snow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 Enable Subscrip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  Allow ESC Codes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  Allow Carbon-Cop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  Validate TO: Name in Messages (except in Echo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 (no longer used, was:  Update Msg Ptr after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  Enforce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 Display NEWS Only if Changed (-1=YES, 0=NO, 1=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 Disable CTS-Drop Dur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  Keyboard Timeout (0=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 Running a Network / Multitask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  Node Number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  Network Timeout on Errors (20-99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  Node Chat Frequency (once every 5-99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 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 Batch file for viewing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  Filename EXTENSION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  Function Key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  Function Key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 Function Key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 Function Key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 Function Key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 Function Key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 Function Key 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 Function Key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  Function Key 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 Function Key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  Number of Highest Conferenc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  Maximum Lines in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 Default Color ANS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  Default Colo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  Is a Timed Ev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  Time to Begin Event (militar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  Minutes Prior to Suspend Al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  Disallow Uploads Prior to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  Slide Event Time if a Us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  Upload Buffer Size (4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  Disable Drive Siz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  Parallel Port Num (1-3,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 Stop Upload's when Free Space is less than ### K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  Security Level for A) Aband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  Security Level for B) Bulleti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  Security Level for C)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  Security Level for D)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 Security Level for E)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  Security Level for F)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  (no longer used - was security for GOODBY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 Security Level for H) Hel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  Security Level for I) Initial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 Security Level for J) Jo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  Security Level for K) Kill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  Security Level for L) Loca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  Security Level for M) Mode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  Security Level for N) New 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  Security Level for O)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  Security Level for P)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  Security Level for Q) Quick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  Security Level for R)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  Security Level for S) Scrip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  Security Level for T)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  Security Level for U)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  Security Level for V) Vi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  Security Level for W) Write Us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  Security Level for X) Exper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  Security Level for Y) Your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  Security Level for Z) Zippy DI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  Security Level for OPE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  Security Level for CHAT Betwee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  Level Given to Users Who Agree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 Level Given to Users Who Refu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  Security Level needed for US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  Security Level needed for W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  Security Level needed for BATCH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  Name of color definition file (usually PCBFILER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  Lowest allowed baud rate for callers (was /BAUD: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  Modem delay during recycle (was /DELAY: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  Number of Rings before answer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  IRQ number of comm port if not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  BASE address of comm port if not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 Leave DTR up at drop to DOS (some modems hangup if DTR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  Maximum lines in scrollback buffer (was /MAX: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  Pre-load PCBTEXT file for faster access (uses mo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  Pre-load CNAMES file for faster access (uses mo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  Security Level required for a caller to use @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  Include "Uploaded By" line in upload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  Show user settings during login (was /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7  Allow local F5 she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8  Use Slave Card updating (v14.2 did, v14.5 is faster with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9  Default subscription length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  Maximum messages in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  Maximum messages per conference in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  Minutes prior to an event to stop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3  Security Level needed to EDIT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  Security Level needed to EDIT your 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  Share IRQ's on microchannel buses (for comm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6  Default to scan ALL conferences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  Level Needed to Use the 'Read Only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  Use NEWASK questionnaire plus standard new us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  Location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 Name and location of USERS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  Default to 'Quick Scan' method on personal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  Number of DAYS for warning prior to subscriptio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  Allow ONE-name users to log o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  Default 'Expired'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  Security Level to use the 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  Name of the message CAPTURE file (or blank=call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  Perform file verification on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  Stop the clock during Message Captur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  Start time for syso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  Stop time for syso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  Write Caller Number to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  Write Connect String to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  Write Caller's Security Level to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  Read PWRD file upon joining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  Confirm caller name at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  Allow password failur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  Warning befor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  Maximum number of lines in uploa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