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ocuments the format of the USERNET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 is specified in a "byte offset" format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 2    Either a Node Number (if in node-to-node ch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etter indicating the node's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        2    Node Number or spaces if the nod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tr       25    Name of the caller if 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str       24    City/State Location for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 =    No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=   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 =    Out to DOS (in 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 =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  =   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 =    Logof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 =    Logging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 =   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 =    Chat Reque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 =   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 =   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 =    Drop to DOS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us flags are stored at offset 0 in the USERNET.DAT rec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used by PCBoard v14.5 to inform an online caller of mai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him while online is to fill the byte at offset 1 with the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t the "mail waiting" flag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Up Process fo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nitiating the chat places the node number of the node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in his own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being paged in turn scans the usernet file and sees a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tatus field.  It then changes the status to an "R"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d caller" can then respond by sending a chat request to the "p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"R" status with the pager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iagram of the sequence of events that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Status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      Node 1 is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Node 2 is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Node 1 initiates chat by placing a "2" in 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Node 2 as yet unaware o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R      Node 2 has seen the page and acknowledges i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"R" in Node 1's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Node 2 joins by placing a "2" back in node 1's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1      followed by placing a "1" in his ow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h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hat files are random access files with a record length of 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18    Both the Node Number and Nam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str       58    The text being transmitted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str        2    Carriage Return /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ach record is strictly formatted to 78 bytes each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file - the file may be TYPE'd to the screen at a DOS promp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sion of the carriage return and line feed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USERNET.DAT file format for /X versions of PC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reater than 99 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versions of PCBoard must accomodate a much larger number of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ability to load the entire USERNET.DAT file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For that reason the file format has been changed to allow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tatus changes without having to scan the entire file.  In addi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have been added as well as a more reliable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itutes the file format and file handing for /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ET.D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Version;        PCBo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NumOfNodes;     The number of nodes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izeOfRec;      The record siz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sernet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Status;        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MailWaiting;    Flag to show mail posted while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Pager;          Node number of pager (if node has been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26];       Caller's Name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City[25];       Caller's City (if a call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Operation[49];  Current operation (door 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ode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ayout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tention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p statu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ode records (1 record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lags are set up such that one byte holds 8 flags, i.e. nodes 1-8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yte, nodes 9-16 fit in the second byte and so 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for the bit flags is equal to the number of node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vided by 8 and rounded up to a f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ention bit flags" are used to get another node's atten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one node wants to chat with another it sets the atten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the target node ON.  The same is used for dropp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DOS or forcing it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 status bit flags" are used to indicate if a node is up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so that a complete scan of the usernet.dat file is never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out which nodes are up.  (if a 1000-node version we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scanning only 125 bytes instead of the 100K or so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ize of the usernet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etters have been added to those documented above f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serne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=    Ascii 0 is used to signify that a nod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 =    Space continues to denote the node is up but no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 =    Remote Drop to DOS  ('D' now becomes simply "In a DO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=   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=   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 =    Answering a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 =    Waiting for node to ente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peration text is not blank PCBoard will display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/City information when a WHO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Up Process fo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chat link-up process is made more secure by not doub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status bytes.  The following is how a node chat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a PCBoard /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node initiating chat locks the bit flag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sets the status flag on for the node being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puts its own node number into the record of the node being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laces the 'W' status into its own record and the paged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Pa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nlocks th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node being paged then sees that its status flag is on and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find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locks th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Upon reading its own record it sees a node number in the Pa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t checks the pager record to see if a 'W' status is sti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ets the status flag on for the pag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places the 'W' status in the Pager's record with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places the 'A' status with 'W' in its ow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Unlocks th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node doing the paging sees its flag has been s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It locks the bit flags and clears its 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It reads its own record and finds the 'R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It verifies that the pagee is still ther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It sets its own status to 'N' as well as the pa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It sets the pagee's bit fla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Unlocks th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pagee sees its flag has been s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It locks the bit flags and clears its 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Seeing the 'N' flag it completes the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Unlocks th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iagram of the sequence of events that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Status Pager Flags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       0   Off   Node 1 is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 0   Off   Node 2 is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       2   Off   Node 1 has paged node 2  (W2 = waiting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 1   On    Node 2 as yet unawar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R       2   On    Node 2 has received the request and i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 1   Off   Node 1 o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R       2   Off   Now we're waiting for Node 2 to give the C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A       1   Off   command to link the two nod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R       2   On    Node 1 is informed Node 2's final lin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N       1   Off   Node 2 is now waiting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N       2   Off   Both nodes in chat (N2 = chatting with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N       1   Off   Both nodes in chat (N1 = chatting with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