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tems changed since the last posting of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 vertical bar "|"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format for PCBoard'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ind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 consists of 128-byte blocks of data.  A single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placed at the start of each message base giving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umber of messages in the message base and the low to high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s with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dividual message subsequently consists of a 128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who the message is to and from and an indicator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-byte blocks comprise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yout is specified in a "byte offset" forma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definition of the variable types that will b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= a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= an array of 2 or more "cha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real = a 4 byte Basic Sing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ings are not NULL terminated and that the length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full number of useable and storeable bytes. 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ed with spaces to fill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Type  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 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bsreal     4   High Message Number    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sreal     4   Low Message Number     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bsreal     4   Number of Active Messages (0 to 32,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bsreal     4   Number of System Callers (Main Message 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str        6   The "LOCKED" field for pre-14.2 systems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2   str      106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char       1    Message Status Flag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bsreal     4    Message Number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bsreal     4    Reference Number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char       1    Number of 128 Byte Blocks in Message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str        8    Date of Message Entry (in "mm-dd-yy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str        5    Time of Message Entry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str       25    Name of the User to whom the Message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   bsreal     4    Date of the Reply Message (in yymmd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    str        5    Time of the Reply Message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    char       1    The Letter "R" if the Message ha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    str       25    Name of the User who wro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   str       25  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  str       12    Password Need to Read the Messag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char       1    Active Status (225 = active, 226 =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   char       1    The Letter "E" if the Message is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   str        6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essage base index file is the same nam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plus the addition of a ".NDX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preformatted to a size of 4096 times the number of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  Each message index block consists of 1024 entries each be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sreal" resulting in 4096 bytes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ach entry in the index is the block offset into the message b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iven message number minus the low message number in the message bas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llowing exampl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essage Number to Find: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w Message Number    :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fset into INDEX File:   1500-1024 = 476, 476*4 =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read 4 bytes at offset 1904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(realizing that those 4 bytes are "bsre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fset into MSGS File :   (Value from Index - 1) *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ffset into the MSGS file is then calculated accor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 by first determining where to read in the index file, gr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ock offset value from the index and then subtracting one fro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plying by 128 (which is the size of all blocks in the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 C code implementing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wNum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sgNum = 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seek(IndexFile,(MsgNum-LowNum)*4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sgOffset = Offset;    /* &lt;-- using your own routines you n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/*     to convert the bsreal type to a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/*     long integer for use bel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(MsgOffset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seek(MsgsFile,(MsgOffset-1)*128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ad(MsgsFile,Header,sizeof(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/* read the rest of the message here if you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s contained in the index file will be 0 (indica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xists for that entry), a negative of the offset (example -47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) if the message has been killed or a positive offset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to lock the message base while inserting messages, PCBoar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LOCKED" at position 16 and locked the first 128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de up the entire HEADER region of the file.  This 'lock'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 so that other nodes on the network could not update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LOCKED" was used because some systems would not properly 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bytes within a file.  This method, however, causes a proble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booted (or locked up) prior to unlocking the file leav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ocked" state and unavailable for furthe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4.5 will now lock ONLY the 6 bytes starting at offset 16 (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 of the file which is byte #17 if you start counting a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6 bytes have always been defined as the "LOCKED" bytes since v1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were always locked anyway since a lock on the first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hose 6 bytes.  Therefore programs that were origin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v14.0 should continue to work properly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to locking only the 6 bytes at offset 16 is that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re still READABLE and that any node or process wish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16 bytes is now allow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a (R)ead command or a (Y)our Mail command will now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ed WHILE the message base is being updated.  Previous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ould be required to wait until the lock was remov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roceed with reading the header bytes (which defined the '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', the 'Low Message Number', the 'Number of Active Message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 of System Caller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Third Party Authors use the same technique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message base EVEN THOUGH the old method of locking a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will continue to work fine.  The reason for the change wa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ance of systems where a large number of people could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while a large number of messages are being written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flags used by PCBoard for message read contro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- A message which can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- A private message to a specific person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 by the "addressed to"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) - A private message which HAS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 - A message to a specific person, which was readble by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been 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~) - A COMMENT to the sysop which has NOT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) - A COMMENT to the sysop which HAS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%) - A message protected by SENDER PASSWORD which has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) - A message protected by SENDER PASSWORD which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) - A message protected by GROUP PASSWORD which has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#) - A message protected by GROUP PASSWORD which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) - A message protected by GROUP PASSWORD which is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the number of message blocks indi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eader includes the header block itself in the coun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if a message has a body length of 1 block the numb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would be 2 counting both the message header and the bod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