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devald Software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by Nordeva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works with registered versions 3.00 and above of 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.  Use with other versions may cause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CI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CIFCONV /V for version and compatibil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text file lists of file names and descriptions to the 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the DOS prompt in the DC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check each file section directo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FILES.BBS.  Each line must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&lt;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make sure that the file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it has not already been added to the data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add the filename, file size, current dat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ogram runs, it will display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ames of any files that ar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 compatible with DC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run a version of this program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version of DCI that you are running. 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devald Software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not find BOARD.D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must be run from the main DC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DCI director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re are no directories defined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locate MAINFILE.DCI.  Check SYS:CONF, Boar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Directory to make sure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devald Software BBS   813/961-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1:377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x       m.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