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DBUser.doc V 0.70  03/10/9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sinc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0    03/10/92 Brand new version! i worked a lot on this one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evious bugs are gone. It was supposed to be mai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version since Aki changed (slightly)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.17 gamma-1 but i found the reason of some of the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me features and new stuff so... The previou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k, this one is 77k ! There is a self check for viruse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bbs and as we all know, the users.bbs is not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mat for mailing and management utilities... Henc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 a good response to it, i will support more format la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pet format supported, provide me with a structure of the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ing. A pascal structure is great, i should get by with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if you really have nothing else,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 �  08/04/92 CTServe and Tornado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    30/04/92 checked RA structure with version 1.11,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beta, name changes from dbfuser to dbus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in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0   16/05/92 �eta : changed completely presentation. Not only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a -&gt; dbf but kind of dbf -&gt; sbbs (age, voicephone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get lost in between ? Started implementation of suser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f and dbf -&gt; susers is also on the way. dbf -&gt; ra is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y. Some functionalities not quite working but releas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(better looking than 0.3). B command line switch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   18/05/92 �eta : we're getting near the end. The convers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f is almost perfect for users.bbs, susers.bbs and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bbs. The conversion from dbf loses a couple of fiel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re but already offers many more functionalit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, therefore this beta is relea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1�  23/05/92 : corrected a display bug when in batch mod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name of dbase files from nocalls to nbrcall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    23/05/92  the attrib and the userptr field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translated into dbf ok are now. The colors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lost from dbf-&gt;susers is now ok the age that was g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f=&gt; users is back. As far as i can see the .BBS into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ion is now complete and correct: all fields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right values (at least for sbbs, but normally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bf into bbs conversion the following bugs re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: the voicephone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length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sers:the expire date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bined boards i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tocol is on hol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worse is the error i get when reading th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f and i haven't been able to trace that one yet (although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topping 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0    03/10/92 Brand new version! i worked a lot on this one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evious bugs are gone. It was supposed to be mai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version since Aki changed (slightly)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.17 gamma-1 but i found the reason of some of the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me features and new stuff so... The previou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k, this one is 77k ! There is a self check for viruse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.bbs file has to be in the current dir, and the users.db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ed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using the USERS.BBS and SUSERS structures AS RELEASED BY AKI AN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GSTRUCT.117 (in the SBBS 1.17 gamma-1 release)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EE whatsoever that this structure will not change. Check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! Since i found out that the USERS.BBS used by RA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i am also (ain't i nice) providing a command line switch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A format instead. I am using the RA structur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chard Faasen in the file RASTRUCT.PAS from the RA Doo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am a registered user, double checked with struct.111 from RA_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A new version of this program will be release every tim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a change in the structure. I probably will see if i can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QBBS/RBBS structures are compatible and release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(No promises though! if you want your format supported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 structu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ersion 0.4 since it is now menu driven i added a 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 for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ritten using Turbo Pascal 6.0 (Tm of Bor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  lines source code for about  34k + a couple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not available: it is dull, long and u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Get High: write your ow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I can guarantee is that this program will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 The rest is beyond my control. Use it at your own r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na hea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&gt; �eta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ersion carries the �eta sign, it means it has not bee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The version might actually work flawlessly in 99 % of th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gain it might not. In any case, ALL BETA VERSION WILL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AT THE LATEST ON THE MARCH 4TH FOLLOWING THEIR RELEASE.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usually what it implies: a program not finished yet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unfinished programs on the loose. If you get a beta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normal realease appearing afterwards and would lik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duct, just netmail me or download it from CT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:270/25). Media Concept and usually Mosacom and Tornado also carr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 and it is copyrighted Thunus F. (C)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, so if you continue to use it for more than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gister by sending $5 or 100BEF or 5DM or 20FF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nus F. 43 rue des Ateliers, B-6792 Halanzy 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code number that will deactiva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the annoyance delay and include your name in the outpu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Registration can be made for any name or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p to 30 char long. Failure to register means bad kar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USER.EXE (764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SER.DOC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 /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 Pascal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line is intentionally left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know who posted a dbf unit in the PASCAL.GER echo, it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i Antman for the release the structure of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chard Faasen for his RA Do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BBS and RA are trademarks of their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g thank you to Tomas Bremin for testing the RA part and for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I left anyone out, here is a global acknowled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*  is a  copyright /  trademark /  service  mark /  trade name  / 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/ patent of *.*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l support for this file but if really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@ CTServe: + 352 45 26 65 (8N1)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SysOp or FidoNet 2:270/2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snail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rue des Ate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6792 Halanz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Voice Phonecall please ! all netmail will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(comment &gt; 0) or (happiness &gt; 0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:=NetMail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iness_programmer:=Inc(Happiness_program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appiness &gt; 0 the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(programm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:=sharewar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NM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also a line to give feedback. I've been known to hang arou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n various bbs amongst which the superb MosaCom an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n Belgium as well as PC AArhus (Denmark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