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M-MAIL UPGRA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 sure you use the ATTRIB -r *.* in your Cam-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 your HELP directory.  This will ensure that n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have a READ-ONLY status (Which will cause the INSTALL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let's make this short and simple. 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nd nothing can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he Actual Cam-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nZip the CAM-M130.ZIP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UnZip the CAM-U130.ZIP into the sam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ype UPGRADE.EX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Follow the instructions in the UPGRA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 Pretty simple.  If you run into any problems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call us during normal business hours at 801-489-4878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Springville, Utah, and are on the Moutain Time Zone for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