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run a Maximus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tired of constantly tweaking the bulletin fil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dd a new bulleti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nee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</w:t>
      </w:r>
      <w:r>
        <w:rPr/>
        <w:t>Ŀ �Ŀ �Ŀ �Ŀ    �Ŀ    �����Ŀ �����Ŀ ���Ŀ ���Ŀ  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�</w:t>
      </w:r>
      <w:r>
        <w:rPr/>
        <w:t>Ŀ � � � � � � �    � �    � ����� �Ŀ ��� � �� �   �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�� � � � � � � �    � �    � �</w:t>
      </w:r>
      <w:r>
        <w:rPr/>
        <w:t>Ŀ     � �    � �  � ÿ �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Ŀ � � � � � � �    � �    � ���     � �    � �  � ��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������Ŀ �Ŀ ��Ŀ �����Ŀ ������Ŀ    � � �����Ŀ ������Ŀ 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>
          <w:rtl w:val="true"/>
        </w:rPr>
        <w:t>ڿ ڿ</w:t>
      </w:r>
      <w:r>
        <w:rPr/>
        <w:t xml:space="preserve"> � � ��</w:t>
      </w:r>
      <w:r>
        <w:rPr/>
        <w:t>Ŀ � � ��� �� � ����� � ��Ŀ �    ��� � ����� � ��Ŀ � � �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 � ���� � � �� �</w:t>
      </w:r>
      <w:r>
        <w:rPr/>
        <w:t>Ŀ � �Ŀ   � ���� �        � �Ŀ   � �  � 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ٳ</w:t>
      </w:r>
      <w:r>
        <w:rPr/>
        <w:t xml:space="preserve"> � � ��</w:t>
      </w:r>
      <w:r>
        <w:rPr/>
        <w:t>Ŀ � � ��Ŀ � � ���   � �Ŀ ��        � ���   � �  � � � �Ŀ 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� ��������</w:t>
      </w:r>
      <w:r>
        <w:rPr/>
        <w:t>Ŀ ������Ŀ �Ŀ  �Ŀ ���Ŀ �������Ŀ �Ŀ �Ŀ �����Ŀ 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</w:t>
      </w:r>
      <w:r>
        <w:rPr>
          <w:rtl w:val="true"/>
        </w:rPr>
        <w:t>ٳ ڿ ڿ</w:t>
      </w:r>
      <w:r>
        <w:rPr/>
        <w:t xml:space="preserve"> � � ��</w:t>
      </w:r>
      <w:r>
        <w:rPr/>
        <w:t xml:space="preserve">Ŀ � ������ � �� � </w:t>
      </w:r>
      <w:r>
        <w:rPr>
          <w:rtl w:val="true"/>
        </w:rPr>
        <w:t>ڿ ڿ � � � � � � ����� ��� ��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� �� � � ���� �  �����   � �  � �� �� � � � � � � 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��</w:t>
      </w:r>
      <w:r>
        <w:rPr>
          <w:rtl w:val="true"/>
        </w:rPr>
        <w:t>ٳ</w:t>
      </w:r>
      <w:r>
        <w:rPr/>
        <w:t xml:space="preserve"> � � ��</w:t>
      </w:r>
      <w:r>
        <w:rPr/>
        <w:t>Ŀ �  ��</w:t>
      </w:r>
      <w:r>
        <w:rPr>
          <w:rtl w:val="true"/>
        </w:rPr>
        <w:t>ڿ�   � �  � ���ٳ</w:t>
      </w:r>
      <w:r>
        <w:rPr/>
        <w:t xml:space="preserve"> � � � � � ���</w:t>
      </w:r>
      <w:r>
        <w:rPr/>
        <w:t>Ŀ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   � � � �  � � ������ �� � � �   � � � ��� � ���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   ��� ���  ��� ���  ��� ����� ���   ��� ������� 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__           _ _ _                 _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/  )         ' ) ) )          /    ' )  /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/--&lt;  __  ,    / / / __.  __  /_     (  / o _   _   _  __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/___/_/ (_/    / ' (_(_/|_/ (_/ &lt;_     \/ &lt;_/_)_/_)_&lt;/_/ (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/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'           (nice graphics, eh?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92 Mark Vi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Maker for Maximus is a nifty little program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lletins to your bulletin file (bulletin.mec).  It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efore your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yan]Date: [red](current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owing after your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lue]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ype BULLETIN at the command line, you ge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aker for Maximus     (C)1992 Mark Vi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BULLETIN editor_name [bulleti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_name is the FULL name of your editor (e.g. Q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editor MUST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File is the name of the bulletin file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CCA.EXE that comes with Maximus must be in your path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ory you run this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bulletin file is specified, the default is BULLETIN.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is BeerWare - if it works, buy yourself a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 file SHOULD be in the directory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runs, Bulletin Maker will create a few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n remove them when it's done.  Don't screw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.  Bulletin.Old is all your previous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Mec is the newest bulletin, and Temp.Dat is the 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nterface Bulletin Maker directly into Maxim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following menu item to your 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Local  Xtern_Run  Command.Com_/C_Bulletin.bat  Sysop  "Bulletin Edi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atch file like this to \M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ax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 "Bulletin Editor" option will add a new bulleti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gripe, compliment, or anything el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via Fidonet Net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������               ���</w:t>
      </w:r>
      <w:r>
        <w:rPr/>
        <w:t>ķ       �      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               �  � � � �</w:t>
      </w:r>
      <w:r>
        <w:rPr/>
        <w:t>Ķ �ķ  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              ���</w:t>
      </w:r>
      <w:r>
        <w:rPr/>
        <w:t>Ľ ��� ��� ���   o o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���������          � � �</w:t>
      </w:r>
      <w:r>
        <w:rPr/>
        <w:t>ķ � ��� �ķ �ҷ �ķ   ���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�����       �</w:t>
      </w:r>
      <w:r>
        <w:rPr/>
        <w:t>н ��� � ��� �Ľ � � ���    �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��������           ��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 ������� �              ���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            ���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          ���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 ���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 ���� � ���  ������� ����������� ���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   �����   ��� ��� ��� ������� 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����   �����   ��� ��� ��� ������ 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�������  ������� ��� ��� ��� ���    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�Empire�BBS�24hrs�1:221/76�FidoNet��Shag's�Desk�11pm��7am�1:221/77�Fidonet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92:519/1�ICN�����������������Mail�Only��92:519/2�ICN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15:210/102�AdultNet���������������������15:210/100 Adult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95:519/102�ComNet�������������������������95:519/0�ComNet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16:519/76�SBNet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upload this file to any BBS you think might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 Do not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?  Mayb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