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ALLMGR v1.20/Beta (All-Manager) - March 1, 1992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ents of the file: ALL_120B.AR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MGR.EXE      Main EX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CONV.EXE     Configuration Conver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MGR.DOC      Document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MGR.CTL      Configur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ANGUAGE.CTL    Configuration file for Multi language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TENTS.DOC    This Content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AMPLE.ARJ      Sample Tex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GISTER.FRM    Registration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ADME.1ST      Last Minut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