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MGR (All-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20/Beta, Update: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Maintenance Utility for RemoteAcces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ation written by Michiel Wi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2 Michiel Wi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ALLMGR may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Remote Acces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s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uncates RA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Global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files/New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icks Random Songs/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op 10 of User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op 10 of Mos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op 10 of Most Downloaded File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irthd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s file headers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ecutes file if there's no disk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rites different type of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rites different type of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  FrontDoor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s Download Counter of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uncates FrontDo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s the requestfile of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  Utilities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uncate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hanges the Cou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s tempo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Writes message to every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 This program requires that you hav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with RemoteAccess, so be careful what you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started using this beautiful BBS-packag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about an option in the control file, just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ossible). Ask fellow-sysops who already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for advice. Or use the RA-echo'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emoteAccess or AL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LLMG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is a powerful Maintenance-Utility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v1.11. I wrote this program becau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do and this was a great way for me to sta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 The main reason to write this program is that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frustrated about small utilities scan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Areas, Logfiles, User-files several tim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and it takes time, so here it is... ALLMG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these files just one time. Not just is th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hance that something will goes wrong is low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I hope this program will be standard in every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so all the bugs will be found and killed!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won't be successful unless you sup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means to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, donations, bug reports, thanks-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postcards.. It's encouraging me to do my best. Oka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bore you with a 200 page documentation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brief. If you like this program and you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n a special way, then just register yourself and sen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more) to my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ice to know if someone is using a program you've ma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spend your money on this, you c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message or postcard(!). Otherwise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I notice you're using a version of ALLMG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registered in a way I described, I'll guarantee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d! (Because, it isn't the deal you and I hav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(if you've the knowledge) don't hack this program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lot of hours into this program and lower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as much as possible that it isn't worth to hac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I'll stop the development of AL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crippled in anywa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the exception of a (flashing) 'Unregistered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oisy beep at the beginning. That's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asleep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LLMGR is always request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Name: 'ALLMGR'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BBS II  -- +(31)-2153-17556,  FidoNet: 2:283/502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BBS I   -- +(31)-8284-1106,   FidoNet: 2:283/202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: 22.00 - 0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 Der Hoek BBS -- +(31)-1110-16306, FidoNet:    2:285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Gnet:     27:1331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iversal:  77:84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GITAL:    15:6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ggestions, ideas, bug report(s), hints, questions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, or DONATIONS may be sent to the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ation or send a Netmail-message/Postcar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nk me for what a beautiful program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leasing a beta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many, many utilities built-in.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right! I could give this program to the Beta-te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n again they will not find all the bug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 See previous version.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have more of a responsibility then ever,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a Beta-version isn't bullet proof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risk that something may go wrong, I suggest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non-Beta version of AllMgr is released, I will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some bugs but if a major bug is found,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problem in a week or so. You can alway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LLMGR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: Don't call my BBS anymore if you'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Netherlands, it's better to file request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he other systems that are mentio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too much time to through, and time is money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MGR is distributed as shareware. You may use AllMg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period of one month. After this period you MUST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LLMG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M.G. Wiegers is not responsible for any damage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MGR may be freely distributed as long this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unmodified ARJ file in which it was released an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no money or any other compensation is asked or accep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. Wiegers is in no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MGR is copyrighted material by M.G. Wiegers.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agreement with the conditions set out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y using this program, you accept and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icrosoft MS-DOS/IBM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ower value can cause the programs to run "Out of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isk cache which buffers disk writes can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, but of course it is not required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using a disk cache, ensure that CONFIG.S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FFERS=30" (or higher)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moteAccess v1.10/v1.11. Other versions have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NO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RA environment variable must be set. Example: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You MUST have the COMSPEC environment variable set to poin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Command.Com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the option 'Execute File', there'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varia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t least 16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n't matter where you put this program on your HardDisk.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you make a directory called: 'ALLMGR' or copy it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Access directory. Just edit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LLMGR.CTL' to customize it for your system. After edi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you must convert it to a 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 ALLCONV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re than 1 line running, I suggest you make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file with all options that you want on, make a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files with only the 'update the downloadcounters' and/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runcate the Logfile' options on. The number is depending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lines you are running. This isn't necessa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e logfile for all lines! Note: ALLMGR jus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log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 ALLCONV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ultiline for in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\AL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\RA\RA1\ALL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\RA\RA2\ALL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have to edit the LANGUAGE.CTL file. After you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/translate the language(s) you also must conver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 ALLCONV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at the counters are changed in the curren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in the control file of ALL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ecurity levels/flags/paths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'ALLMGR' with no parameters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o run with the maintenance. If an error o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, ALLMGR will stop the program and giv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t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'ALLMGR ?' or 'ALLMGR Help', ALLMGR giv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lanation of the utilities you can us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file and th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supports a set of utilities that'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program. This set of utilities will help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n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ALLMGR  Change Nulls Desc Zap Dir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nge Cou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help you change your current counterstyl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sty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dd/delete 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LLMGR with this option, it will add/delete 'null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nter for each file. The length of 'null(s)'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you've specified in the control file. Also, ALLMGR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ull(s)' on files that no one had down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d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temporary info line for a file with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unc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ncates any part of the description which extends pas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ine. The length of that line is decided on what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 the configuration file of RemoteAccess.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to display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Z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(ALLMGR-)Header in your Files.BBS,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the above commands on a specified directory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parameter "Dir&lt;Path&gt;", it will use all path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Mgr Change Nulls Desc DirC: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/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AllMg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velA&gt; &lt;LevelB&gt; &lt;Subject&gt; &lt;From_Who&gt; &lt;Board&gt;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option you could sent to every user a message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, also it's possible to write a message to a group of us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&lt;LevelA&gt; you can specify which levels will not be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se levels are lower than LevelA. With &lt;LevelB&gt; you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levels will not be included if these level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Lev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orget to add an Underscore between the first and the l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f you fill in the &lt;From_who&gt; string and between the w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ject! ALLMGR will replace these underscor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"#F'-code and/or the '#L'-code in the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(See 'Messages to the User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a message to users who have level '10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 Message 10 10 Warning_Virus! Michiel_Wiegers 1 Viru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Loca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appearance of the User's Location. This makes th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re uniform on your Today's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NEW YORK, STATES ---&gt; New York,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included the option 'ALLMGR Update' that will make ALLMG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counters of the requested/Downloaded file immediately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has logged off instead of in your nightly mainte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sked for by several sysops. I don't see the reason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speed of the program a little you can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at AllMgr is display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counter designed to be used in your Nightly-Maintenan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running ALLMGR after each user logs off, run thi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maintenance. It does the same thing as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logs off, but this way the system isn't tied u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s off while ALLMGR does it's thing. The maximum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unter can display is 32000.  I assume this will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(how many files have been download over 32000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?) AllMgr remembers the last position in the RA log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counting. You can customize the size/format of y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your own preferences. ALLMGR supports both the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us lo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00015] - 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015] -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015] -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----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unt e.g. by the length of 3 has past the maximum, '999'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will automagically change the counter to a length of 4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when changing the logstyle of RemoteAccess, the Log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and 'ALLCONV Control' must be ru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s the RemoteAccess log file if it is older than 'x'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is dependant on what you've specified in the control-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handy because you don't have to manually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anymore, but you can still read it. Again, it can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us and FrontDoor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User's security level to another level. This is done s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to upgrade your New Users manually all the time.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use it for other reasons as well, such as global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In the control file after the keyword 'Level1:'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hat the user currently has. After the keyword 'Level2:'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that Allmgr will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's also an option that lets you check the phone-field fir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can't find a '-' in the phonefield, ALLMGR won't up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in the statistic message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o prevent users who's age is lower then 'x'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rom certain file-areas. It simply turns a flag to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lag you can decide which areas a user may downlo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past the age it will turn the flag to 'off' ag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other reasons as well. Please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it to use a flag alread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's level according to the number of KB's he/s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posite of a conventional 'ratiocheck'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compensation for uploading instead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ish them because they have downloaded too much. The level Al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must be defined in the file LIMITS.CTL that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 This is the file that defines the amount of time and the KB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vel. For more details about, and the format of LIMITS.CT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ntrol-file: KB: 1000  Level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will give a user level 30 after he has uploaded 1000 KB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level is higher then Level 30, AllMgr won'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's silly to let the promoted user (and also other us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 they want to do after he's promoted, you can still 'pun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, but a little bit softer than the 'normal' user &lt;Grin&gt;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he control file would be set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1: 5  Lev2: 4  Rat: 10  Fre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|        |         #--- Number of free KB's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|          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#------------ 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|                       For every 10 KB's he h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          downloaded he must upload 1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#---------------------  This is the 'punishing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------------------------------  User'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'SEC4.A??' you can inform the user that their level has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  ---- LEVEL 4 ----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Your level has been lowered because you have downloaded too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much. Please Upload some files until you ratio is acceptable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again, and you will get your previous level back.          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                                    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The Ratio for this level is 1 : 10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                                     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This means that you have to upload 1 KB for every 10 KB you've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downloaded from this BBS.                                   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                         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make sure that you're NOT using the same levels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romote' as the 'punishing' levels, because then the Ratio-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etty much useless. You must also make sur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nishing' levels    have been defined in LIMITS.CT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ooks like 'promote' but now you can promo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/she has written a certain number of messages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trol file if the user will be promoted by level,flag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Make sure that you don't use a flag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just to keep the spirit up on your system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s up a user and gives him a special level.. With that leve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ive the user for example extra time/extra Kb's just for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if ALLMGR will run again, it will turn his/her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hat the user has had before. You can say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??.A??-file that he/she has won the lottery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EC??.A??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 --- FUNLEVEL ----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aarrgh, You won the Lottery. Finally after 10 years calling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stupid BBS, you 've gotten what you always hoped for.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Congratulations!!!!!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                            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This means that you have unlimited time and unlimited KB for ONE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day ONLY!                   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                                             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n ALLMGR generates a top 10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It writes the screens right to the textfile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nguages that you've defined in th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nerates the follow screens (ANS/A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Downloaders (Times)               File: ALL_DLT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Uploaders   (Times)               File: ALL_ULT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Downloaders (Kb)                  File: ALL_DLK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Uploaders   (Kb)                  File: ALL_ULK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st Users                           File: ALL_OLD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Callers                           File: ALL_CAL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Message Writers                   File: ALL_MSGx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 = langu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listing which users have a birthday on the week ALLMG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puts the names into a file called 'ALL_BIRx.A??' tha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textfiles-directory of the languages you'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file of ALLMGR. (x = number of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Generator for the pag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dom generator which generates every maintenance an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-song. Rename the page-songs to *.PAG. Also the current 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.RA', cause ALLMGR overwrites this file every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doesn't include the songs. There are enough BBS'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 'beautiful' musi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Generator for the logoff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dom generator which generates every maintenance a diffe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bye screen. This was basically written to make some commerc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fellow Sysops but you can probably use it for other reas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The screens will be directly written to the default text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So, don't forget to delete the other goodbye screen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anguages because than RemoteAccess will pick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random-screen. Rename the current goodbye screen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B01.a??. Any other screens you'll add must have a differ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next one will be here GOODB02.A?? or GOODB44, or GOODB%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sure that you don't touch the 'GOODB'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batchfile if the diskspace is less then 'x' KB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when you are going away and can't look after your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day for a while. If you haven't got any space left for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normally, you can for example execute a batch-file wh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a part of the message-base or whatever to free up s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pace. This batchfile must be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-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file 'Nospace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HO *** No Space left to run system normally 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     Running emergency routin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MAILER\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UTIL Purge -Msg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UTIL Pack 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-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listing of all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configured in ALLMGR's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newfiles    Generates a file-listing of the last 'marked'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eader/Tail    Add info at the top and the bottom of the bo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kip           Skip the first 'x' lines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o text        Don't add the text of Files.BBS in the All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rklast       Marks the last 'x' day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Eurodate       The format of the date, DD-MM-YY or MM-DD-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Level Area     Only add areas into the listing/reports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level is lower then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-file, selfextracting Allfiles-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HA m allfiles allfiles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HA m allnwfls allnwfls.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s allnw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FILES.* \FILE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NWFLS.* \FILE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ALL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ALLNWFL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an info-header at the top of the Files.BBS listing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contains some information such as the size and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 area contains. You can put an info-line in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andard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Area name                                     Inf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moteAccess Utilities                      Advanced BBS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380 Kbytes in   55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B's-----#              #----------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Because of some printers that do NOT support the IBM ASC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, I had to change the header a bit in this docum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ant to see what the real header looks like, edi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HEADER.ALL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ll the headers (or just one), see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f the File-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op [1-100]: Makes a top [1-100] of the most downloaded file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system. It writes the ALL_TOPx.A?? righ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xtfiles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reastat  : Makes a top 10 from the most downloaded areas of you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. It writes the ALL_AREx.A?? right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file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= Langu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s to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provides you with a way to write a message to a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se codes in all the (edi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 = Fir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 = La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rites a welcome-message to a new user. You can define your ow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: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a Thanks-message when a user has uploaded a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: THAN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a Birthday-message to the user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: BIRTHDA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a message to the user after the user has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on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: NCARRI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a message if a user have called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: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s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several info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 Message:  Gives a statistic message about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-Report    :  Writes a message with all Orphan-files (+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LLMGR could find in your File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-Report   :  Writes a message with all missing-files (+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LLMGR could find in your File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below this line are available if you run Front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front-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counters of reques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counter' but now for the requested files of Front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mailer requests a file from your system, it will upda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of that file, if it exists, in the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logfile of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Truncate' but now for the logfile of Front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Request-file of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s the file containing the list of directories FrontDoor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 remote system to request from up-to-date with what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FILES.RA.  This is useful so you don't have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that file if you change something in FILES.RA. AllMgr simp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the directories in FILES.RA to the ones already defin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ile. ALLMGR will also add something in the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which directories allow file requests to be made. ALL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.A. directory's that have the level 'Level Area'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till want these directory's to be requestabl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these in a file that normally nothing has to do wi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A.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possible to run ALLMGR in combination with Remote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They both need some of the same files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do this. If you want to set this up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file which handles this situation. (One of the program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pped when the other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 will be possible in the next release, I d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. (Have to wait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GR is DESQview aware, other multitasking program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yet. Please write me a message if you want that ALLMG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tas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of how to setup ALLMGR in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SE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RA\AL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 /No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 Nulls Desc Trunc DirC: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est thing is to place ALLMGR after packing the user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have to, but 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forget to check ALLMGR while it's running for the firs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ure you have forgott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ing a diskcache utility can dramatical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AL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eally want to get the maximum speed out of ALL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: ALLMGR /No_OutPut. In this mode, ALLMG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s output to the screen. It's to recommen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this option first if you've jus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he following people who all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ALLMGR. Without them it wouldn't have b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this program in its curren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Rene van Hoorn, Gerard van der Land, Onno Hagers, David Hi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 van Proosdij, S. van der Salm, Rens &amp; Rens, Peter Ho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Bredenbeek, Raimond Kollman, Peter Garben, Jos Bergman, K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Ingelgem, Sander Hage, Piet Kampen, Patrick Maarense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ner, Alexander van Lingen, Joaquim Homrighausen, Robert Leusen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Hud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, TosScan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   Continent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   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              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UTIL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OS 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PC-DOS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Fill in the registration form (REGISTER.FRM)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chive and mail this to me. It doesn't matt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by Netmail or by Postcard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For people who live outside the Netherlands: Se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 US (or other foreign payments that have the same val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h/Eurocheque to my address. Do not use my Bank accoun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cheques because the transfer costs are much high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 US you send me. ONLY people who live in the Netherl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is Bank account. If you're planning to use Eurocheque I'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have it written in 'guldens'. ($5 US  =  f 10,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G. Wi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ffenshe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51 ZE  Laren(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83/502 (+31-2153-175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ly for people who live in the Netherla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k account: 33.49.74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'm NOT be able to send you a Netmail-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inside (after I've received the mon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log onto your BBS as Michiel Wiegers (ANSI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me to your userlist cause it will save m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ten/compiled in Turbo Pascal 6.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, no other multitaskers have been ad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MGR.EXE and ALLCONV.EXE are compressed with PKlite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NOT possible to run ALLMGR in combination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D-ROM support isn't available yet.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MGR makes use out of dynamic variables to reduce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s much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