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VIEW PCB 2.4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written out of my own need for a tool to assist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of my BBS. The task of viewing the log with a file vie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oo long and I found myself rushing through the process, mis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vents such as invalid password attempts, carrier drops,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originally written for Wildcat BBS's but after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I received from Sysops, I decided to write a version for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quick look at what Actview has to offer, copy ACTVIEW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your CALLER file(s) and run it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de or use a different naming convention, you will have to bui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CTVIEW.CFG (see below). The program will display the la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's activity in a one line per call format with the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 At the top of the screen, the range of dates in the lo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date of the informatio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 functions available  (and there  are many!),  press ALT-M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Most are self explanatory.  If you do not like menus, you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 key functions  (press F1  for a  list). 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- Display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- Swaps to another node's log. Directories to your different lo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 file named ACTVIEW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- Displays the followin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B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- Displays totals for the currently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- Displays new users for the display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- Allows jumping directly to any da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- Jumps to the previous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- Jumps to the next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- Displays all calls of a specified user.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beginning date, and ending date of search. Th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e highlighted call. The dates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 of the activity log. Actview will sca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ll matching calls and then display the calls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per call format. To view totals for the user, hit F4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normal display, hit Escape. To abort the search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/ ALT-X / ESC - Quit Act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- Display the ACTVIEW.FLG file (se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- Toggles local calls. Local call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aily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Allows the entire activity log to be searched for a give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filename, Message#, ..etc.). Here are some ways I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bulletin or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 all users that still use X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is using Q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has exceeded their time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etc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- View all down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- View all up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- Sort calls. Actview will display a menu of 7 different sor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- View all activity logs for all nodes. Every log in the ACTVIEW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canned for the currently displayed date and the ca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This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Actview session would g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ype ACTVIEW (if multinode, use parameter VIRTUAL to load all n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3; if any errors are displayed, view the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5; view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U to see what was up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D to see what was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ESC to go back to viewing all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 though the summary looking for uploads, msgs,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and pages viewing the detail of these activiti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verage review takes me about 3 minutes compared to 30 minut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d ACT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allows sysops to define flags to indicate that a certain activity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d during a call. These one character flags are displayed on th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ummary screen and are defined in the file ACTVIEW.FLG. This has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ownload a cert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use a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join a certa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ag is a single character to be displayed in the flag colum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screen. Up to 5 flags can be displayed for a single call. If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5 flags are found, the last flag will be then character "*"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.FLG file, the first column contains the flag charact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The string to turn on the flag is enclosed in quotes o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s the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an additional flag was desired to show any activity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"ACTVIEW.ZIP", ACTVIEW.FLG would be updated as follows (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lag characters must be in column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"CARRIER L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"LINK L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"NEW EXTUS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"ACCESS DENI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"PASSWORD FAILU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"ATTEMPTED TO LOGON 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"ACTVIEW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  Note: Case is ignored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ACTVIEW.FLG for more examples. The initial flags for dr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, errors, new users, and exceeding download ratio are already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 Nod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ulti-node operation, create a file named ACTVIEW.CFG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names in the following format: (in colum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path *and* filename must be specified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.CFG must be in the same directory as ACT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ful for single node sysops that maintai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ir logs under other names and/or directories and still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m via Ac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vi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VIEW mm/dd/yy NOLocal ERRors NEW NODE=x MONO SN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- Go directly to mm/dd/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al  - Do not show local calls (ALT-L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 - Show logon errors for the day (F3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- Show new users only (F5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x   - Go to node x. ACTVIEW.CFG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Force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 - Turn Off Mouse support (speeds up entry and ex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    - Turn on snow checking during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     - View all nodes at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- Use bios screen writes. This option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Actview under Desqview because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 are made and direct screen writes are re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rdingly. BIOS writes are much s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direct screen writes and should not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  - Use large jump values during searches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rmally not needed unless some of the cal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 logs exceed 100 lines (usually netmail hub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ctview sometimes hangs, try this parameter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he size of the actual activity log fil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of the individual calls with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gt; This parameter should no longer be needed 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- Set 25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- Set 43 line mode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- Set 50 line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is Desqview aware. No extra parameters are needed for Desqview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view detects DV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requirements: 220k (Multi node see no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in ACTVIEW.CFG: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 flag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number of displayed calls is now only limited by the availabl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number is displayed in the help window. This is also the m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ts when searching (ALT-S or F9). If the search finds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number of displayed calls, a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note: If your BBS receives a lot of calls each day,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eeded to view the calls. With 200k, only about 400 calls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to be viewed at once. The max number of calls is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opens the CALLER files in shared READ ONLY mode. *No* wri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has been tested on multiple machines using many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and no problems have occurred. However, if a problem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e due to Actview, I cannot be held responsible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not free. You must register after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ACTVIEW after the 30-day evaluation time perio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  : $20 US + $4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ACTVIEW, complete in the order form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ACTVIEW, please send $20+$4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 your name, address, phone#, and BBS phone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ir          (GREG WILSON)      - Main Conference Only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