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OUGHT TO YOU BY ROCA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.asm is a Turbo Assembler ideal m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ts up an 80286, 80386 or 80486 processor to enter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A global descriptor table (GDT) a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able (IDT) must first be set up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is in real mode. Then the processor can be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ode by setting bit zero in the machine stat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the low word of the CR0 register on the 803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86) Once this is done, the program is oper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ode. In order to access data or code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egment registers are then initial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s. The DS register is left pointing to the o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for the program. ES is used as a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- primarily for writing data to the video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80286, there is no way to return to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o reset the processor. The IBM AT BIO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rick by checking a location in the CMOS memory (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fh). If it finds a value of 5 their, it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-on-self-test (POST) and jumps directly to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 by a double word in low memory (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:0067). This program places an address there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es into virtual mode. Once it is time to return t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protect.asm resets the processor and regain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ored address. Finally, the program is exi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terminate program function (4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some caveats for running in virtual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strictive one is that no BIOS or MS-DOS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de. This means that the programmer must either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real mode and then issue the call, or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hat does the same thing while in virtual mo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the only BIOS like calls that are made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tring to the screen and to sound a beep. Sin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as so simple to code, they are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body of protect.asm is in a procedu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ropriately enough) main. Main first calls set_crt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etermine the address of the video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currently in use and to determine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Next, the active screen is cleared with a BIO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 10h, function 6). The GDT is then upd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bit base address of all the physical segment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address. To convert a real mode 20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24-bit physical address just multiply th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value by 16 and add the offset. This sets the low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to something between 0 and 1 megabyte and the high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to zero. Any segment selector that poi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with this base address will then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address by adding an offset to this 24-bit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cedure init_prot_ret sets up the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OST, turns off the NMI and sets up the rese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_virtual prints a message to the screen that l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know that the machine is still in real mode,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aker, enables the a20 address line (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use the entire address space of the process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grams the interrupt controller chip, loads the IDT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DTR, puts the machine into virtual mode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gisters to the appropriate select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e interrupt controller tells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terrupt to service once a hardware interrupt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tell the interrupt controll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to send to the processor. The whol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't leave things the way they were in real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ne of the existing interrupt handlers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ode. We must write some rudimentary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ourselves (in this case, we just send an EO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). Each of these interrupts must have an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T. The first 32 entries in the IDT are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ip exceptions like protection faults or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For this reason, the handlers for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e given IDT entries starting with the 33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 table. The first eight of these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terrupts from the master 8259A interrup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xt eight are for the slave 8259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32 entries in the IDT are task g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print an exception message and then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bringing you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 to virtual mode is rather easy after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up. Just set bit 0 of the machine status word (ms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though, CS still contains a real m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Even more importantly, the prefetch que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have data in them that is specific to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nsure that that data is not corru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virtual mode, the queues should be purg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JMP instruction will do just that. In our cas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urge the prefetch queues and load CS with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t the same time by executing a far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nstruction. A little bit of fancy coding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fool TASM into generating a far jump tha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or into CS instead of a real mode segm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complished with a few data defini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put the jump instruction into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procedure, write_vir_msg, just pri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e screen that tells the viewer that h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ode. The beep procedure is once again call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rom virtual mode. (As a general rule of thumb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n both real or virtual modes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y segment registers, make any BIOS calls,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OS cal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we are ready to return to real mode. On an 803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86, we would just have to clear bit zero of CR0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286, we must now generate a hardware rese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setting bit 3 of the keyboard status por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the machine to shut down. The next 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is that the machine begins to go through its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irst things done during the POST i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0fh of the CMOS RAM. If it has a value of 5, it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jump to the location in memory pointed to at 0040:0067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previously placed the address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n our code there, we will regain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as though nothing had ever happened exce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ter real mode. Finally, another beep and mess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 viewer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last thing... The procedure "shutdown" (not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sets the processor) is cal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or exception occurs. Since this can happen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the program (of course since it is now debugge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will occur at all...) and since the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determines what is on the stack,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have one routine handle all except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son, the "shutdown" procedure print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pushes the address of an offset within m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s to the ret_to_real procedure. When ret_to_real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t will issue a near return as though retur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gram. But since we pushed a phony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ck, it will return to that address.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e called dummy_ret. It is placed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all to terminate the program. Thus,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in virtual mode will cause the mach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real mode and the program will terminat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