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DOCu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86 Assembler Sour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 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gistered users of Eric Isaacson's A86 Assembler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using A86LIB to produce libraries of assembly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modules.  While A86LIB libraries are a very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ce, library documentation can be a bit of a cho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source modules grow it becomes difficul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 of how the routines are called, what they do,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DOC was written to automate the process of documenting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libraries.  LIBDOC produces a file containg comment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s, one for each sourc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ment-string header is simply a collection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guage comment lines (lines beginning with a semi-colon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 at the beginning of a source code module.  If LIB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s a comment symbol (;) as the first character of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, it writes that line, and all subsequent lines tha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semi-colon, to its output file, until a non-commen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, or the end of the file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o run LIB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OC [d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DOS prompt.  Note that wildcards (*,?) can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LIBDOC will read each file that matches the filespec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-string header is found, it will be written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LIBDOC sends its output to the file LIB.DOC. 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over LIB.DOC if it exist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sume that the first few lines of a source modul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============================================================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PRINT_CHAR Send a character to printer: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Call with: AL = character to print  DX = printer por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Returns: AX=FF if print failed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Last Update: 11/11/87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============================================================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these lines won't be included i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the semi-colons are no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of prog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DOC will read the first nine lines and send them to LIB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w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SINESS STUFF AND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DOC is provided AS IS, WITH NO WARRANTIES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DOC may be freely copied, shared, and placed on public and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s.  IT MAY NOT BE 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LIBDOC, if you like LIBDOC, if you hate LIBDOC,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in LIBDOC, if you have suggestions for additional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OC then by all mean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3 Welch Avenue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s,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DOC was written for and assembled with Eric Isaacson's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