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ptember 1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CROS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MACROS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.MAC  - General purpo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.MAC  - A few string manipula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.MAC - Macros to implement structured flow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IS.ASM  - Source for file search utility.</w:t>
        <w:tab/>
        <w:t>Serves as macro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cros were implemented for and tested under Microsoft MASM, 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uarantee that they will work for any older version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's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cros and source code are un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MAC files for documentation.  In particular, the STRUCTUR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a large documentation section that you may wish to pr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rom your working MA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structured macros are very interesting.  I'm still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use.  Refer to WHEREIS.ASM for an example of how to use th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fact that they allow you to produce ASM source containing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jumps or jump labels.</w:t>
        <w:tab/>
        <w:t>I'm still not sure about whether to ind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ured" clauses as one would with a higher-leve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the opinions of other assembler programm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y problems or can think of improvements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R. Me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 Micro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MN  55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7) 289-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 name = ke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