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 for the original IBM PC  had  83  keys  and  an  INTEL 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contained within the keyboard itself.    Th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detected when a key was physically pressed or  relea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d the PC by sending a Keyboard Scan Code.  Keyboard Scan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ssigned by numbering the physical keys on an original IBM 8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from left to right top to bottom starting with the Esc ke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aps Lock(58), F1(59)  through  F10(68)  and  the  15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keys Num Lock(69) through Del(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's Read Only  Memory  Basic  Input  Output  Service  (ROM 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he IBM unique Keyboard Scan Code to the  America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Information  Interchange  (ASCII)  which  is  used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by many of the world's  computers,  including  the 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troke's ASCII/IBM interpretation  could  be  acqui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rogram using the Disk Operating System's (DOS) servic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BIOS's services.  Keys that had  no  corresponding  ASCII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like the cursor positioning keys or the  function  keys)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value of ASCII Nul (zero/blank) which signal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s a scan code and not an ASCII code. The Keyboard Scan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vailable via interrupt services to  those  programs  wis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non-ASCII keys such as the Cursor 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anies produced keyboards as replacements or  "improv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followed the 83-key layout  from  the  original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Others used  different    positioning  or  added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of keys in an attempt to make the  use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venient. Two  examples  of  this  type  of  keyboard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tronics "5151" 88-key keyboard and the Honeywell "Enhanced" 116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Each manufacturer added additional keys so that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that were done on the IBM 83-key keyboard with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, alt or control keys could be done with a single 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5151" added a keypad for cursor control. The "Enhanced"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for cursor control and 20 additional function keys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 Shift'ed-Function  Keys  and  Controll'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  In  both  cases,  the   manufacturer   had   the  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rocessor map the additional keys  into  the  original  IBM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o that no BIOS or user program changes would hav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 Clone owners could simply purchase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boards to replace the standard IBM keyboard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151" directly replaces the 83 key IBM keyboard with no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changes  required.    In  fact,  when  using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, a program can not tell if an "Enter" scan  code  cam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 keypad or from the numeric keypad.  Both  keys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sults when viewed by the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boards, like the Honeywell "Enhanced" keyboard wer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a specific compatible BIOS and so are not us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-for-plug   replacements.      However,   they   are  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.  User programs cannot easily detect  that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different identification byte when the CPU reset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ower-On-Self-Test (POST)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June 1988                    KEYS 3.10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T, IBM introduced the 84-key keyboard, adding the "Sys  Re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s well as ROM BIOS support for it.  This "System Request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by programs that detect it, such as Microsoft CodeView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 a  request  for  the  systems  attention  outside  of 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This technique is less prone  to  error  tha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signal.  If there is no program to accept a  Break,  DOS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user program, which can cause loss of files and data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rogram to accept a Sys Req, it is effectively igno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he 101-key keyboard was introduced by IBM.  This time a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de to the keyboard microcode  and  to  the  ROM  BIOS 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differentiate between the normal  (original  83)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s (the new 18).    This  is  done  by  providing  two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s to the BIOS Interrupt Service which return a flag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key pressed is considered to be an  extended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grams written before the extended BIOS was released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w function calls.   It would be confusing for you to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eric keypad cursor keys with an older  program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 cursor keys with  a  newer  program.    The  extended 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the capability to run these older programs unchanged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the use of the new keys on the 101-key keyboard  with 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extended BIOSs original functions  return  exact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de for both the normal and extended keys marked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 An "old" program using  these  original  BIOS  functions 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the hardware) can detect, for example, that a  curso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 but not which keypad has been used.  But  a  "new"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st to see if the extended BIOS is present and,  if  it  i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use the new BIOS functions to detect that the key 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from the original keyboard numeric pad or one from an 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INT 16H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00H  Read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01H  Read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02H  Return keyboar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H  Extended Read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1H  Extended Read keybo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y 1988 Jeff Morley, a DC area SysOp,  commented  that  KEYS21 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 had written and distributed in 1986 to show the resul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combinations so that "hot keys" could be properly configu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not differentiate between normal and extended keys.  Jeff we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int out that Microsoft  QuickBASIC  could  differentiat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nd Extended Home by setting a bit in the  KEYS  command  and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 code sample to show how to do it.  KEYS310 and this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result of the ongoing investigation into "What  happens  whe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se key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ial, error and BIOS disassembly, we determined that 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flow used to read the key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is pressed or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processor within the keyboard sends a serial  sign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-to-parallel converter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 on the motherboard detects this signal and decodes it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an code that is placed  in  a  register  at  port  60H  (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may occur here for keyboards with more 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IOS INT 09H is generated as a result of either the  key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key release.  INT 09H is handled by code contain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 BIOS  tailored  specifically  for  the  hardware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INT 09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cknowledges receipt of the keystroke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f the keys pressed are Shift-PrtSc, INT  05H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keys are not passed on to the cir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f the key pressed is Control Break, INT  1BH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scan  code  is  set  to   zero   and   the 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ation is set to zero and  placed  in  the  cir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f  the  keys  pressed  are  Ctrl-Alt-Del,  the  machin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f  the  keys  pressed  are  Ctrl-NumLock,  the  machin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used"  (answering  interrupts  but  otherwise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s for another key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f an Extended BIOS is present, INT 15H or inline code t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on the Extend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therwise, if the keypress combination is determin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; both the scan code  and  the  BIOS  translated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ation  are  placed  in  the  16-character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aking them available to BIOS INT 16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programs use DOS INT 21H to call BIOS INT 16H  or  use 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16H directly to read the keystroke(s) ou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21 has evolved into what we are releasing  as  KEYS310.    KEYS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new function calls if the presence of  an  Extended  BIO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KEYS310 reports in its Int 09H window the  nominal  key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/release indicator, keyboard scan codes and the  BIOS 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status  at  that  instant  of   ALL   keys   as   they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/released.  Some of the Int 09H techniques are deri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KEYSCOPE1.1.    Duplicate  keystroke  suppression  has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t the suggestion of John Van Lund.  It  also  report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t 16H window the ASCII and IBM graphical interpretation of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keys processed by the BIOS into what  is  by  default  a  16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buffer (unless you have installed one of  the  many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ors that enlarge this buffer) and signaled via BIOS Int  16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tried on both IBM keyboards  and  clones  and  o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ing BIOSs.    It  has  detected  several  unusual  BIOS/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hich are docum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identifying sources of irregularities, KEYS310  repo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and BIOS Release Date of the machine upon which it is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be most interested to see error reports if you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e haven't tested or something we have overlooked.   Prt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left enabled so that screens may be captured to a pri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.  [Use LPTX or PRN2FILE to  capture  the  screen  imag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ssion via a local BBS to Mike.  You can leave  messages  to  M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ke on almost any PC/MS-DOS oriented DC area BBS.  Or just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Foc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99 Twilight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kton, VA 22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id in the identification of your BIOS, you may  wish  to  run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from INFO-175.ARC available from your local BB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uses ANSI.SYS functions so "Device=ansi.sys" or it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your CONFIG.SYS file.  Interaction with keyboard  or 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lerators (TSRs) may confuse KEYS310.  If the screen result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your expectations, you may wish to  eliminate  those  TS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 keystrokes or speed up screen writes.  Quickeys and  Zeno13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een found to interfere with proper operation of KEYS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interesting results of our investigation of  "what 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press these keys?" is that the answer is: "It  depends!"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passed by BIOS Int 09H to the circular buffer vary 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s set by the BIOS manufacturer.   They  even  diff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revision to BIOS revision.  Only by testing with a  program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KEYS310 can you determine whether your machine  meets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83-key standard or the 84-key  standard  or  the  101/102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Our testing has encountered at least one surprise on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est yours to see what you might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program is freeware.  It borrows  freely  from  other 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concepts.  KEYS310 is my way of  saying  thank  you  to  M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ke and the DC area PC Bulletin Boards for bits of  code, 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questions, beta tes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OS Bugs and Other Irregula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n a Dell Model 200 AT Clone with a Phoenix BIOS 3.07 10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-key keyboard unco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hoenix/Dell has assigned scan codes  to  control  and 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keypad keys that had not been previously assigned.  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8D hex through A6 hex are reported by  KEYS310  to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at particular configuration.  (See Appendix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ere is a key labeled "Pause" that produces the  Control-Num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  This key also generates a new scan code 225  decimal  E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seen only by Int 09H.    KEYS310  documents  this  keytop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his  keyboard/BIOS  combination  does  not  properly  handle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\ [FS] keypress, it returns ASCII 0 00H, Scan Code 28 1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e Carriage Return [Enter])  instead  of  ASCII  28  1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43 2BH (Control \ [FS]).  KEYS310  has  been  vali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 this  machine  and  now  properly  reports   all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resses.  Control \ [FS] is properly reported when run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n a Dell Model 100 Turbo PC Clone  with  an  84-key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vered that the Sys Req key is not properly detected or re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ndard" BIOS shipped with that machine.  KEYS310 and  the  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Diagnostic report a Left  Shift  when  the  Sys  Req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by John Van Lund in Tennesse uncovered that the predeces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would crash when run on an original IBM XT with a  BIOS  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982.  KEYS310 has been tested by John and no longer 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s benchmark machine.  John also suggested  that  we  su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real-time  INT  09H  display  of  keys  pressed  when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gained is that you are holding down a  key.    Per  Joh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KEYS310 only displays INT 09H keys detected when  the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atu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 Honeywell AP / ROM BIOS 4-5 with Enhanced  116-key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"Unexpected Results"  when  some  multikey  combin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ontrol-Alt-NumLock produces "Alternate Grey 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 legal keypress on the Dell Model 200 described abo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ontrol-Alt-ScrollLock produces "Unexpected A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e Alt key is never expected to be seen by BIOS Int 16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unexpected/irregular because the scan codes don't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depressed nor do they match the IBM technical  reference 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S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Hackers Only (Implementation Historical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Jeff's QuickBASIC example and compiling it with  QuickBASIC 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oneywell AT-clone (the AP with Honeywell/NCR BIOS 4-2)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 116-key  keyboard,  Jeff's  example  failed  to  det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cursor pad  "home"  key  and  the  numeric 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" key.  When the program was compiled with  code  to  det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F11 and  F12,  the  compiler  issued  an 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llegal function call" for the "KEY 30 ON" statement. 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ut compiling it with the QuickBASIC 3.0 that was  on  a  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200 AT-clone with a Phoenix BIOS 3.07 and a  101  key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's program did detect the difference between the two  "home"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detected the new function keys F11 and F12.  KEYSCOPE1.1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rpoint Software was then used and it pointed towards  the 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nded BIOS as a signific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learned that QuickBASIC 4.0 apparently determines the 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nded BIOS on the  compiling  machine  and  will  not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xecution of the KEY (30) ON  statement  if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detecting it.  We decided that KEYS21  was 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ny program could, that does not use the Extended  INT  1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query for extend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BIOS/DOS  interrupts  have  been  captured/relea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to provide its curren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05H   Print Screen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09H   Keyboard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15H   Cassette (SysReq)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1BH   Control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3H   DOS Control C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rrupts were trapped by installing alternate user-written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cro Assembly Language 5.0 [MASM]) interrupt handl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the event and then either allowed  DOS  to  process 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(as in the case of a keypress) or to ignore the event (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Control Break).  Using this technique even a  Control-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boot could be detected  and  reported  without  a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o take place, but that functionality is not included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nor is it planned.  Nor have we planned to measur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that the Control-NumLock combination  has  been  activ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you that you just  "Paused"  the  processor  for  &lt;n&gt; 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ith Int 09H is not advised for the faint hearted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is made the only recourse is a Hardware Reset (if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equipped) or THE BIG RED SWITCH.   C 5.0 will allow  C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ttached as chained interrupt handlers by using chain_intr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selected interrupt vectors with dos_getvect  and  dos_setv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uses only the ability to call MASM routines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OS Features have been disabled by setting  the  consol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w" mode by flipping one bit in the BIOS device drive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"Control P"/"Control Print Screen"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 KEYS310  from  displaying  ANSI  cursor  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 on your printer when you were simply  try  to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code was generated by press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"Control S" Scre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you from wondering "What  Happened?"  when  you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S and nothing happens until you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"Control C" Control Break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DOS from displaying Control C (^C) 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ver the cursor happened to be at the time.  The co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a Control C interrupt is still active bu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repor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development required the 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           BIOS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r Generated        BIOS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r Generated        KEYSCOP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           Technica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Duncan               "Advanced MS DO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ert Jourdain          "Programmer's Problem Solver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BM PC, XT &amp; 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 David Schwaderer      "C Wizard's Programming Refere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ly available disassembler Sourcer V1.70  has  prov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very usable Assembly Language from a  variety  of  BIO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rted .COM/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310 documents some of the more exotic keyboard to CPU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KB Ack    Keyboard Acknowledgement to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ar Err   Command received from system was invalid, or  byt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with incorrect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em Err   Keyboard RAM or ROM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t Err   Keyboard Matri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KeyRlsd   Key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technical reference for the Honeywell 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KEYS310 uncov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Pause     The Key Used by Dell/Phoenix  to  initiate  a 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Lock "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16H ASCII/Scan Codes Expected by KEYS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 Shft  Ctrl   Alt  Keytop Unshifted     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  ====  ====  ====== =============  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  0000  ----  Break (Control Scroll 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01  1B01  1B01  0001*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2  2102  ----  0078  1 !                   excla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3  4003  0003  0079  2 @                   at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4  2304  ----  007A  3 #                   pound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5  2405  ----  007B  4 $                   dollar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6  2506  ----  007C  5 %                   per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7  5E07  1E07  007D  6 ^                   ca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8  2608  ----  007E  7 &amp;                   amper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9  2A09  ----  007F  8 *                  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0A  280A  ----  0080  9 (            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A0B  290B  ----  0081  0 )            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0C  5F0C  1F0C  0082  - _    minus sign    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0D  2B0D  ----  0083  = +    equal sign     plus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0E  080E  7F0E  000E*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0F  000F  0094* 00A5*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10  5110  1110  0010  q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11  5711  1711  0011  w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12  4512  0512  0012  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13  5213  1213  0013  r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14  5414  1414  0014  t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5  5915  1915  0015  y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16  5516  1516  0016  U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17  4917  0917  0017  i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F18  4F18  0F18  0018  o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19  5019  1019  0019  p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B1A  7B1A  1B1A  001A* [ {    left bracket   left b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D1B  7D1B  1D1B  001B* ] }    right bracket  right b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1C  0D1C  0A1C  001C* Carriage Retur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(Scan code 1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1E  411E  011E  001E  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1F  531F  131F  001F  s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20  4420  0420  0020  d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21  4621  0621  0021  f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22  4722  0722  0022  g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23  4823  0823  0023  h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A24  4A24  0A24  0024  j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B25  4B25  0B25  0025  k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C26  4C26  0C26  0026  l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B27  3A27  ----  0027* ; :    semicolon     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28  2228  ----  0028* ' "    apostrophe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29  7E29  ----  0029* ` ~    grave accent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hift (Scan Code 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16H ASCII/Scan Codes Expected by KEYS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 Shft  Ctrl   Alt  Keytop Unshifted     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  ====  ====  ====== =============  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C2B  7C2B  1C2B  002B* \ |    back slash     vertic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A2C  5A2C  1A2C  002C  z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2D  582D  182D  002D  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2E  432E  032E  002E  c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2F  562F  162F  002F  v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30  4230  0230  0030  b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E31  4E31  0E31  0031  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32  4D32  0D32  0032  m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33  3C33  ----  0033* , &lt;    comma          less than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34  3E34  ----  0034* . &gt;    period         greater than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35  3F35  ----  0035* / ?    slash         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(Scan Cod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37  INT5  0072  ----  PrtSc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(Scan Cod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9  2039  2039  2039 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  CL    ----  CL    Caps Lock (Scan Code 3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B  0054  005E  0068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C  0055  005F  0069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D  0056  0060  006A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E  0057  0061  006B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F  0058  0062  006C 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0  0059  0063  006D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1  005A  0064  006E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2  005B  0065  006F 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3  005C  0066  0070 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4  005D  0067  0071 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    NL    Pause NL    Num Lock (Scan Code 4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   SL    Break SL    Scroll Lock (Scan Code 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 Keys   (Used to enter ASCII codes 001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Alt decimal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7  3747  0077  ----  7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8  3848  008D* ----  8 Curs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9  3949  0084  ----  9 P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4A  2D4A  008E* ---- 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B  344B  0073  ----  4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C  354C  008F* ----  Numeric Keypa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D  364D  0074  ----  6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4E  2B4E  0090* ----  Grey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F  314F  0075  ----  1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0  3250  0091* ----  2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1  3351  0076  ----  3 Pg 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2  3052  0092* ----  0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3  2E53  0093* ----  .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WE ever wanted to know about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16H ASCII/Scan Codes Expected by KEYS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 Shft  Ctrl   Alt  Keytop Unshifted      Shif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====  ====  ====  ====== =============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est (Scan Code 54) (Int 09H Interpre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7  E047  E077  0097*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8  E048  E08D* 0098* Curs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9  E049  E084  0099*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B  E04B  E073  009B*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D  E04D  E074  009D*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4F  E04F  E075  009F*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50  E050  E091* 00A0*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51  E051  E076  00A1*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52  E052  E092* 00A2*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053  E053  E093* 00A3*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5  0087  0089  008B  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6  0088  008A  008C 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37* 2A37* 0096* 0037* Grey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E0* 2FE0* 0095* 00A4* Grey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E0  0DE0  0AE0  00A6* Carriage Retur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As Noted in the text Scan Codes 0x86 through  0xA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nique to the Dell Model 200  /  Phoenix 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07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implies that this combination is not legal on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teste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June 1988                    KEYS 3.10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