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HAL-PC Assembler SIG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:  BLUEBOOK      2 sided, 9 sectors per track.     10-16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3216 bytes used    110 File(s)    1331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   Size    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--- ------ 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LIST       7581  8-02-85 VOL Info BLUEBOOK of Assembly Routines for PC &amp;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2I16  ASM   1966  4-14-85 Internal BCD to internal 16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IN    ASM   1908  4-07-85 ASCII Decimal to internal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OUT   ASM   1983  4-07-85 Internal BCD to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16IN  ASM    776  4-07-85 ASCII Binary to internal 16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16OUT ASM    705  4-07-85 Internal 16 bit binary to ASCII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802DE ASM   1630  4-07-85 Convert 80 bit binary number to 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8OUT  ASM    682  4-07-85 Internal 8 bit binary to ASCII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RT    ASM   1036  4-13-85 Bubble sort of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EX1   ASM   4277  4-15-85 Example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EX2   ASM   2849  4-15-85 Example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EX3   ASM   1847  4-07-85 Example Progra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1IO    ASM   2051  4-07-85 Example Program #3 I/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 ASM    549  4-13-85 Routine to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ASM    823  4-13-85 Routine to clear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CK  ASM    842  4-07-85 Check for input from a COM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IT  ASM    231  4-07-85 Initialize a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FF   ASM    769  4-07-85 Turn off input from a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N    ASM    768  4-07-85 Turn on input from a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UT   ASM    233  4-07-85 Output to a CO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ASM    736  4-13-85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ASM   4347  4-13-85 Count words and character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I ASM    781  4-13-85 Routine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TXT    628  4-20-85 Source of routin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ILTER ASM   2446  4-13-85 Filters CR &amp; LF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6IN  ASM   1020  4-07-85 ASCII Decimal to internal 16 bit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16OUT ASM   1536  4-07-85 Internal 16 bit binary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8OUT  ASM   1582  4-07-85 Internal 8 bit binary to ASCII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OUBL ASM    649  4-07-85 Multiply decimal by 2 (un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HALF  ASM   1056  4-07-85 Divide decimal by 2 (un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ORM  ASM   1073  4-07-85 Normalize a decimal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ASM    465  4-13-85 Delay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2SFP  ASM    553  4-07-85 Convert internal double prec to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SSOUT ASM   2429  4-13-85 Routine to send out excep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74 ASM   1133  4-07-85 Include file of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ASM   1601  4-07-85 Convert internal flt point to intern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ASM   1528  4-07-85 Convert internal integer to internal fl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T  ASM   1529  4-13-85 Routine to flush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N     ASM   6107  4-07-85 Convert ASCII external to internal fl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NDIGI ASM    717  4-15-85 Place digit in temp flt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UT    ASM   2768  4-07-85 Internal floating point to ASCII f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DIV   ASM   1103  4-07-85 Divide a temp flt point number by 10 (unn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MUL   ASM    686  4-07-85 Multiply a temp floating point number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NORM  ASM    547  4-07-85 Normalize a temporary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ASM    489  4-13-85 Convert from frequency to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EC  ASM   2520  4-13-85 Routine to get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AND ASM   1307  4-13-85 Routine to make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ESSOUT ASM   1325  4-13-85 Print a message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 ASM    764  4-13-85 Routine to make machine gu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16IN  ASM   1061  4-07-85 ASCII Hex to internal 16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16OUT ASM    930  4-07-85 Internal 16 bit binary to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8OUT  ASM    914  4-07-85 Internal  8 bit binary to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    ASM   1657  4-13-85 Play list for horn conc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162BCD  ASM   1840  4-07-85 Internal 16 bit binary to internal 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UFF  ASM   2766  4-13-85 Handle input for a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BUF ASM    690  4-21-85 Initialize circular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SER ASM   1227  4-13-85 Insert word in an ordered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SEARC ASM   2560  3-05-85 Search for word in an ordered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ASM   1611  4-13-85 Returns color of a point on medium 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 ASM   1341  4-13-85 Convert a string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ADD  ASM   1031  4-07-85 Add multi-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DIV  ASM   5313  4-07-85 Divide multi-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MUL  ASM   2332  4-07-85 Multiply multi-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NSUB  ASM   1005  4-07-85 Subtract multi-digit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16IN  ASM    832  4-15-85 ASCII octal to internal 16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16OUT ASM   1187  4-07-85 Internal 16 bit binary to ASCII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8OUT  ASM   1221  4-07-85 Internal  8 bit binary to ASCII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BUFF ASM   1438  4-13-85 Routine to handle output from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ASM   5361  4-13-85 Routine to fill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ASM   1556  4-13-85 Routine to determin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 ASM   4070  4-13-85 Routine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BUFF ASM   1292  4-13-85 Put one byte into a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ASM    395  4-13-85 Generate pseodo-random number [ 0 &lt;= # &lt;=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R    ASM   2913  4-13-85 Plot a ras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ILE ASM    936  4-21-85 Routine to read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ASM    668  4-13-85 Routine to make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ASM   3789  4-13-85 Save a file from COMM lin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ASM    558  4-13-85 Routine to scale a value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    ASM   2149  4-13-85 Routine to plot a strok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OX   ASM   4675  4-13-85 Routine to fill a rectangula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  ASM   3320  4-08-85 Routine to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T    ASM   1790  4-13-85 Plot a point on med res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2DFP  ASM    786  4-07-85 Convert internal SPFP to internal DP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2TFP  ASM   1063  4-07-85 Convert from internal SPFP ti Temp flt.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DEC16 ASM   1703  4-07-85 Convert ASCII signed dec to int 16 bit (2'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RLF  ASM    435  4-07-85 Routine to send CR LF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 ASM    215  4-07-85 Routine for standard input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CK  ASM    399  4-07-85 Routine to check f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NE  ASM    231  4-14-85 Routine for standard input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ESSO ASM    604  4-07-85 Routine to send a messa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 ASM    370  4-07-85 Routine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DR ASM    509  4-07-85 Routine for direct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SPACE ASM    396  4-07-85 Send a space (blank)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SER ASM   2057  4-13-85 Insert a string with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EARC ASM   2530  4-13-85 Search for a string with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ASM    956  4-13-85 Switch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CSHOW ASM   1773  4-07-85 Display temp deci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2SFP  ASM   2128  4-07-85 Convert temp float point to SP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ASM    662  4-13-85 Routine to make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INIT ASM    751  4-13-85 Routine to set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OFF  ASM    386  4-13-85 Routine to turn of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ON   ASM    414  4-13-85 Routine to turn on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ET  ASM    420  4-13-85 Routine to select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 ASM   1344  4-13-85 Convert a character string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 ASM   1507  4-13-85 Play list for "VICTORY" bug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ASM   1108  4-13-85 Routine to make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IL ASM    950  4-13-85 Routine to write a by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ILTER ASM   2145  4-13-85 Routine to help convert files to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BOX   ASM   4400  4-13-85 Routine to XOR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PT    ASM   1615  4-13-85 XOR a point on med 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