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  I  P  T  O  O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March 5/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Russell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6 Holl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ome, Ga 30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1. To break down ZIP files into smaller ZIP file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in ZIP format without UNZIPP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ombine the numerous ZIP files back together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file without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electivly view any file within the ZIP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ZIPPING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opy Files out of a selected ZIPfile to another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out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eletion of files within a ZIPfile (Tagg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Format: &lt;D:&gt;&lt;Path&gt;ZIPTOOL &lt;options&gt;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ample: ZIPTOO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is will allow you to register ZIPTOOL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sk for your Name, Address, City State and ZI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t will ask for your registration numb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gistration number doesnt match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t to me, then ZIPTOOL will not install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Example: ZIPTOOL UN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allow you to remove you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Ziptool if you want to give it to a friend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t is ILLEGAL to distribute REGISTERED copies of ZIP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ample: ZIPTOO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will install a CUSTOM Edito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path. All you have to do is tell i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E:LIST.COM) and Ziptool will attach your editor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un it when you view files within ZIPTOOL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ments is the editor must be able to view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accept filenames to view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Example: ZIPTOOL NO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option will remove the Custom installed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 was installed. Very helpful in installing a n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returning ZIPTOOL to the orgi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ample: ZIPTOOL VIE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 will allow you to view th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Tool. This is quite handy for upgrading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ZipTool and install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ipTool now supports environ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TMOUS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ns MOUSE off. To set Environmen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SET ZTMOUSE=OFF at the DOS Promp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parameter, type SET ZTMOU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TO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 = Turn off Mouse support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C = No Color Mode - For Monochrome.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autodetect if you have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O = Force Color Mode - Helpful if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a problem detecting you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EBUG = For Debuging Zip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ZIPTOOL is loaded, F1 help is availble at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bdirectories are displayed with a Down Arrow 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rectory name and the previous path is an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mbol. Press enter (When Selection Bar is on Director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chang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Help (Glob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From file selection menu, Split selected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From file selection menu, Merge selected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 From file selection menu, Change to anoth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 Registra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Registration (After you have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registration number by mailing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Auth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 Registration Form (To LPT1: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BBS that carry Current Versions of Zip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From file selection menu, View indivudi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From the Viewing menu, Unzip and View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Handy for viewing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 Back out of any menu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t file selection menu, then ESC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 Move the selection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ZIP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register ZIPTOOL, then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ssell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6 Holl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me, Ga 30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make sure to enclo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ity, State and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time Phone Number (If you wish me to call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used in the generation of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o I want to register ZIP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ly one reason for registering ZIPTO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ed copy of ZIPTOOL will only split,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or delete ZIP files that have less than 2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ZIPfile. If you try to process a fil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20, it will refuse to process it.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use the VIEW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nd comments and suggestions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ssell Pool. Russell may be reached through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Pool Hall - 404/235/7235 (300/1200/2400 bau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Compuserve (ID: 76276,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nd ANY suggestions you might have.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try to incorporate them in. I would like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the BEST ZIP management too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History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Date   |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4/5/91 | View files with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V1.10) | (PC magazines BROWSE.COM is included in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Added Pause for Diskette Swapping in ZI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Let ZIPPACK create files that are as big as the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left on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Fixed Path problems in ZI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Temporary files in ZIPPACK are stored on Both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and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Added ability to turn off mouse with /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ZipMerge now makes the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4/17/91 | Stored the Browse Program as 1 string instea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v1.2   |  statements, thus it Browses it o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Fixed problems with finding the END of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 This problem usually happened with ZIPfil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 500 bytes in length.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| Added display to reading Subdirectories and Fil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18/91  | Added ability to change drive. Only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1  |   The reason floppies were not added was you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split or merge files on floppies. Floppies are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and most of the users of Ziptool have at least a 2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Hard Drive. If you really wanted to split or merg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files on a floppy, then you could start Zipto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01/91     | Added more list options to viewing of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0     |   Press TAB to cyc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utton 1 on Mouse while viewing now Unzips an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elected file (Enter also Vi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utton 2 is for Tagging (Though not in us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used in future versions. Spacebar also Tag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Help screen on Viewing ZIPfil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/03/91  | Fixed a problem when exiting VIEW ZIPFILE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1  |  another file, then ZIPFILE was not clos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pening another file. Added a CLOSE to th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art of the VIEW ZIPFI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"Total Files" to VIEW Zip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ath error when viewing Files within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hat contain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/06/91 | Fixed an error with returning back to previou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40 |  when viewing a file within a ZIP File. Bug only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f you started ZIPTOOL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dded some MONOCHROME support in reque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egistered User 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Ziptool should AutoDetect if you have MONOCHR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f it doesnt, you should be able to use a /N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o force NO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/7/91   |  Fixed very minor Mouse problem when vie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05  |  Mouse was resetting to off screen. Fixed.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esetting to Column 1, Row 1 (Upper Lef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10/91 | Fixed a problem with Autodetect of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5   |  display. You can override the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ommand line switch /NC for NO COLOR or /CO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the ability for the user to selec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f the output ZIP file if the user want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ther than the standard 360kb, 720kb, 1.2meg or 1.44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routine for finding end of ZipFile.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55    |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0     | Added Copy File(s) within Zipfile to another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05/91     |  Added Delete files within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1     | Cosmetic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/26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in estimating # of parts while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Could cause an Error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2      | Fixed an Error 76 in Copy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01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3      | Added Version Number to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4/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4      | Fixed a bug that would cause a lockup with some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22/91    |  (Reading End of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0      | Added ability to Add a User-Installed 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23/91    | (ZIPTOO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remove the Installed-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NO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UNREGISTER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UN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1      | Fixed a bug with Registering Zip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29/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2      | Added the ability to view Registration of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VIE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3      | Fixed an error (I hope) with the file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/11/91    | when viewing a large file (68megs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the Search for EOF of Zipfile in ZIPMER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4      | Added "OUT OF MEMORY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14/91    | Added ability to quickly go to selected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rst letter or number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80      | ZipFile Names are now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20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| Cosmetic changes (Windowing routines empl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eletion of Zipfile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Compression Totals while Viewing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isplay File Attributes while Viewing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Error Checking for trying to Unzip an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les within a Zipfile that have 1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ollowing attributes: Read Only, System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r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 wish to thank ED GUZIS (Compuserve 76304,3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all of his suggestions. All but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ere implemented in this version. On of hi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as not implemented because PKZIP didn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eature, and ZipTool cant if PKZIP doe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81       | Increased the number of Zipfiles in a directory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/23/91   |  from 200 to 4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2.00   </w:t>
        <w:tab/>
        <w:t>| Added ability to turn off sort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/21/91  | Added percent sorted to sor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turn off advertising comment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insert own Comment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with viewing files with Read-Only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nd/or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ved main functions to a singl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uture addi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*) Valid for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mouse functions to VIEW ZIPFILE (Click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uch as &lt;TAB&gt;&lt;PGUP&gt;&lt;PGDN&gt;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F6 - Move Zipfile from one 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NOTE *** This feature will only move the file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of the following conditions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1. The file cannot exist in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2. The destination path MUST exist and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3. Destination must be on the same PHYSICAL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(Cannot move between PHYSICAL drive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move between Logical Drives. IE: SUBST'e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6/91     |  Added ability to turn off MOUSE via Environm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10     |  (SET ZTMOUS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xed Mouse functions so that Arrow Keys affec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revented bombout when viewing a Zipfil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200 files. Still can view ZIPfile, but only 2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with freeing up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(Enhanced Stability of ZiP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Viewing Support to READ-ONLY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Registration Form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Register ZiPTool fr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the BYTESEARCH Algorithm to find EOF of Zip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nstallations/Registrations. Much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"Where to Get ZipTool under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hanged Zipfile Advertisement to reflect Pool H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hanges (Purchase of US Robotics Dual Standard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