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IPFIND 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ke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FIND searches ZIP or ARC files for text strings.  ZIPFI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of each archived file that contains the desired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Any type of file stored in an ARC or ZIP file can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ny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You can use your own text search program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werful search options.  Many programs (e.g. GREP vari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 pattern searches and special output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arch an ARC or ZIP file for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find  [options]  "searchstring"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zero or more MS-DOS FIND command options.  In version 5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-DOS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v      Display lines that do NOT contain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      Display the number of lines that conta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, but not the lin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      Display the line number beside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i      Ignore the case of characters when 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MS-DOS User's Reference for more information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.  If you use your own text search program,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instead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arch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string to look for.  Quotes must surround the st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contains blanks or other white space character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"&gt;", "&lt;", or "|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s the names of one or more ARC or ZIP files to search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card characters ("?" and "*") to specify 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pecify a file name without an extension, ZIP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es both ARC and ZIP files.  If you specify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FIND searches all ARC and ZIP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FIND normally displays its results on the screen, but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output redirection (via "&gt;", "&gt;&gt;", or "|" on the command line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the search listing to a file or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 illustrate the use of ZIPF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ZIP file letters.zip for the string "Pam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FIND  Pam  letters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ARC files letters.arc and back.arc and ZIP files letters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ack.zip for the string "IBM".  Use the /i option so that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gnored when comparing and the /c option so that only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atching lines i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FIND  /i  /c  "IBM"  letters 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all ARC files and all ZIP files in the current director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ing "Mike Albert".  Direct the results to file find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the screen.  Use the /i option so that case is ign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ompa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FIND  /i  "Mike Albert"  .  &gt;find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ADVANCE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FIND can use a text search program you provide instead of the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command.  When ZIPFIND uses your program, you must specify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your program, not MS-DOS FIND.  Also, if you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s the search string before the options on the command lin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arguments in tha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your own program, name it grep.com or grep.exe and place i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on your search path.  ZIPFIND will use your program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next section for search program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ZIPFIND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FIND can be used on any IBM-compatible computer running under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2.0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FIND uses pkxarc to process ARC files and pkunzip to process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so these programs must be available as needed in librari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arch path.  Both programs are produced by PKWARE Inc.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CompuServe and other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FIND places temporary files in a work directory, and requires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space to store the largest archived file to be searched.  ZIP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TEMP or TMP environment variable to locate this director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variable is defined, ZIPFIND uses the current directory. 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an error, ZIPFIND deletes the directory and all temporar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finishes.  If an error occurs ZIPFIND does not delete the file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examine them to analyze the problem.  The name of the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$@ZIPF@$.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FIND is designed to work with many different text search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does impose some requirements, i.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must support output redirection (i.e. the "&gt;"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ption).  Programs that output only to the screen can'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must accept arguments in the ord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earchstring"  [options]  filesp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options]  "searchstring"  filesp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in both cases the filespec is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must start with either "-" or "/", e.g. the "i" option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pecified as either "/i" or "-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rogram lists the name of a file, it must show the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as it was passed to it on the command line.  In particul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full path name in upper case letters without wild card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, the listing must identify the file in exactly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FIND has been successfully tested with the following text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GREP by Sam Baxter (available on CompuServe in forum IBMS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3, file ggrep.ar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REP by Christopher Dunford (available on CompuServe in for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APP, Library 2, file fgrep.ar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P by DECUS, Kern, Smith, and Brigs (available on CompuServ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um IBMAPP, Library 2, file grep.ar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P by Borland International Inc. (packaged with Borland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FIND does not work with the follow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Search by Peter Norton (output redirection is not suppor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name is the first arg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ZIPFIN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FIND Error: &lt;x&gt; is not an ARC or ZIP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FIND only processes ARC and ZIP files.  You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x&gt; that has an extension other than .arc or 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FIND Error: Couldn't create directory &lt;x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FIND tried to create directory &lt;x&gt; and was unsuccessfu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if &lt;x&gt; is a legal place to create a directory.  If no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at the TEMP or TMP environment variables which ZIPFIND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termine &lt;x&gt; and change which ever one is pres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a legal directory.  If this fails, contact ZIP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FIND Error: Couldn't redirect standard outpu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FIND tried to redirect the standard output from an archiv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program to a file and was unsuccessful.  This probl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not occur under normal operation.  Contact ZIP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FIND Error: Couldn't find archive program &lt;x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FIND couldn't find program &lt;x&gt; which is needed to unarchi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Make sure that you have program &lt;x&gt; on your system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ts library is on your search path.  You can view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path by typing "path" at the MS-DOS prompt;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ontains &lt;x&gt; should be listed.  If it isn't, edi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 to add the needed library to the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and reboot your system.  If this fails, cont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FI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FIND Error: Couldn't find find.com, find.exe, grep.com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p.ex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FIND couldn't locate a text search program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your own text search program, make sure that it's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p.com or grep.exe and that its library is in your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.  If you want to use the MS-DOS FIND command, mak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MS-DOS directory (usually named MSDOS or DOS) i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earch path, and that find.com or find.exe hasn't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from that directory.  If this fails, contact ZIP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FIND Error: Couldn't interpret archive program lis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FIND couldn't interpret the listing produced when it ra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program to list the archive contents.  This could occ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new version of the archive program that ZIP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n't support, or if the files pkxarc.exe or pkunzip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n't the real archive programs.  Since an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FIND did not delete the listing file, so you can examin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 the ZIPFIND work directory $@ZIPF@$.DIR) to see w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ong.  If this fails, contact ZIPFIND support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FIND Error: Couldn't open archive program listing file &lt;x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FIND Error: Couldn't open find program listing file &lt;x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FIND tried to open file &lt;x&gt; which it previously creat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unsuccessful.  This problem should not occur under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.  Contact ZIPFIND support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FIND Error: Insufficient disk space at &lt;x&gt;. File &lt;y&gt;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ally search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FIND tried to create a file in directory &lt;x&gt; and could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of insufficient space.  ZIPFIND was only able t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of file &lt;y&gt;, so it might have missed a matching string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's more space on a different drive, change the TEMP or T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 to indicate that drive.  If this fail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ZIPFI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FIND Error: Insufficient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FIND Error: Spawn to "&lt;x&gt;" failed; insufficient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FIND needs more memory to run.  Since ZIPFIND requi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ly little memory, you probably have run int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 with other programs and know what to do.  If you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 what to do, contact ZIPFIND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FIND Error: Internal error - insufficient buffer 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FIND ran out of internal buffer space.  This error should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 in normal operation.  Contact ZIPFI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FIND Error: Spawn to "&lt;x&gt;" failed; errno=&lt;y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FIND tried to spawn program &lt;x&gt; and failed.  The spa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an error code of &lt;y&gt;.  If you're familiar with MS-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s, you can look up the code to determine what w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ong.  Otherwise, contact ZIPFI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FIND Error: User aborted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d Ctrl-C or Ctrl-Break to abort ZIPFIND befor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ishe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FIND Error: You must identify at least one file to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invoked ZIPFIND you didn't specify the files t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command line.  You must specify the search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at least one file or directory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FIND Error: "&lt;x&gt;" returned error code &lt;y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FIND spawned archive program &lt;x&gt; to access an archive, bu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a problem by returning error code &lt;y&gt;.  If ZIP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es the error code, it displays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in the message.  If not, look up the error cod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provided with your archive program to deter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blem.  Since an error occurred ZIPFIND did not dele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program listing file, so you can examine it (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FIND work directory $@ZIPF@$.DIR) to see what is wrong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also rerun the command manually and examine the result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ails, contact ZIPFI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LICENSING, WARRANTY, REGISTRATION,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FIND is distributed as shareware.  I encourage you to try ZIPFI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it with friends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ZIPFIND program and this documentation file are not modifi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FIND is not provided as a part of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fees, beyond a reasonable fee for media, duplication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ing costs, ar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FIND is not used for commercial, government, or business purpo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gistration.  Each registration is for a single person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ZIPFIND useful and decide to use it regularly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register.  All registration payments will be don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xfam America, an international development and disaster relief agenc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 worthy charity that I've been supporting for many year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 on Oxfam see sec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you get the satisfaction of saving lives in Afric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a, and South America, and encourage me to produce more softwar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prices.  You also get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notify you of new ZIPFIND versions when they become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send an updated version of ZIPFIND (and my other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) to you at no additional cost.  You can request this a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I'll do this once per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answer any questions you have on ZIPFIND and its use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me at the address shown below or via CompuServ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important bugs are found I will notif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make an attempt (but can't guarantee) to fix any problem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$25.  Please make your check payable to Oxfam America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send your checks to Oxfam and record your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also accept original canceled checks or receipts from Oxf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you as the donor.  Please send payments, registration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other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ke Albe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ite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 O. Box 21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lmsford, MA   018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o be reached via CompuServe mail; my userid is [70325,113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can order the latest version of ZIPFIND directly from m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of $5.00.  Just send the order (make sure it contains your m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) with your check to the above address.  You'll receive a 5 1/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h 360Kb floppy disk containing the executable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If you need other formats (5 1/4 inch 1.2Mb or 3 1/2 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4Mb) I can provide them.  I'll also include other shareware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produce.  If you live outside North America, please send extra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crease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elcome all comments and suggestions concerning ZIPFIND.  I'd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how you are using ZIPFIND, where you obtained it, and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bugs, or weaknesses you find.  If you tell me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 or changes you're interested in, I'll make an effo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vided "as is" without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or implied, but not limited to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or fitness for a particular purpose.  The entire ris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sults and performance of the program is assumed by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e program prove defective, the user assumes the entire c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ecessary servicing, repair,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OXFAM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in Oxfam literatu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xfam America is an international agency that funds self-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projects and disaster relief in poor countri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rica, Asia, and Latin America, and also prepares and distrib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ucational materials for people in the United States on the iss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evelopment and hunger.  The name "Oxfam" comes from the Oxf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ittee for Famine Relief, founded in England in 1942.  Oxf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erica, based in Boston, was formed in 1970, and is one of s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nomous Oxfams around the world (Great Britain, Australia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gium, Canada, Quebec, Hong Kong and the United States).  Oxf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onsectarian, nonprofit agency that neither seeks or accepts U.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vernment funds.  All contributions are tax-deductibl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t permitted by la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, you can phone Oxfam at 617-482-1211, or wri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xfam Americ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5 Broadw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ston, MA  02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ZIPFIND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FIND version 1.0 - 12/5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 release of ZIPFIND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