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������������������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 �    </w:t>
      </w:r>
      <w:r>
        <w:rPr/>
        <w:t>/    �� �      /  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 </w:t>
      </w:r>
      <w:r>
        <w:rPr/>
        <w:t>/ � /   / ��   / � /   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</w:t>
      </w:r>
      <w:r>
        <w:rPr/>
        <w:t>/       /  ��� /      � 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</w:t>
      </w:r>
      <w:r>
        <w:rPr/>
        <w:t>Open Door Software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</w:t>
      </w:r>
      <w:r>
        <w:rPr/>
        <w:t>ZIP Viewer v1.0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               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������        �������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�������    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�������      �����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������        �������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ROGRAM AND DOCUMENTATION ("ViewZip") IS BEING 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VALUATION  PURPOSES  "AS  IS"  AND  WITHOUT  WARRANTIES  A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R MERCHANT-ABILITY.  BY USING ViewZip,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RICK STOUDER FROM ANY LIABILITY  RESULTING FROM 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DOCUMENTATION. 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ViewZip.  BECAUSE OF  THE DIVERSITY OF CONDITIONS,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RATING  ENVIRONMENTS  UNDER  WHICH ViewZip  MAY  BE  USED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FITNESS FOR A PARTICULAR PURPOSE IS OFFERED.  THE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TO TEST  AND SUPERVISE ViewZip  THOROUGHLY BEFORE RELY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ViewZip is being distributed as Shareware. 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  You are granted a limited license to evaluate ViewZ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not to exceed 30 days.  After 30 days, you must ei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d register your copy of ViewZip, or immediately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use and remove 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 may keep as many backup copies of ViewZip as you wish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run ViewZip simultaneously on more tha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you are granted the right to share View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as long as you distribute the ViewZip archiv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d it, with all associated files included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AY NOT DISTRIBUTE THE REGISTERED VIEWZI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nder no circumstances may you charge a fee or rece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consideration for distributing the ViewZip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written consent from the copyright holder, Dan Pa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Zip 1.0 User's Guide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having problems operating ViewZip, please revie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hich is a text file containing the answers to many Fr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Questions. It's quite likely that you'll fiind your answ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act the author of ViewZip directly, send your com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to Rick Stouder at Open Door BBS, the customer suppor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ewZip.  Located in Manhattan, KS this PCBoard BBS runs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a day on an v.32bis 14400bp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DOOR BBS Data Line: (913) 776-77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eneral technical support, I monitor echo mail conferenc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ear you.  Currently, I read conferenc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amrt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a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o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r local Sysop knows about the availabilit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Uni'Net:                  Via U.S.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uder.matt.ksu.ksu.edu      Open Doo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15 Kear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hattan Kans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66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Zip 1.0 User's Guide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View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ViewZip is a quick utiliy to see what files are in a ZI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ut viewing the comment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Usage:  VIEWZIP filename[.ZIP] Wildcard accepted</w:t>
      </w:r>
    </w:p>
    <w:p>
      <w:pPr>
        <w:pStyle w:val="PreformattedText"/>
        <w:bidi w:val="0"/>
        <w:jc w:val="left"/>
        <w:rPr/>
      </w:pPr>
      <w:r>
        <w:rPr/>
        <w:t>--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Zip *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Zip 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Zip Will support ZIP file from PKZIP version .93 &amp; 1.10 EXE'ed ZIP files</w:t>
      </w:r>
    </w:p>
    <w:p>
      <w:pPr>
        <w:pStyle w:val="PreformattedText"/>
        <w:bidi w:val="0"/>
        <w:jc w:val="left"/>
        <w:rPr/>
      </w:pPr>
      <w:r>
        <w:rPr/>
        <w:t>from both versions and PKLITE'ed ZIP'ed EX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version of View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Attrib bit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To view just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Show version that ZIP was made b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Support for other Archives like ARJ, ZOO, LHZ, ...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$2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Doo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5 Kear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hattan Kans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6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for your $20 bu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acess to support BBS</w:t>
      </w:r>
    </w:p>
    <w:p>
      <w:pPr>
        <w:pStyle w:val="PreformattedText"/>
        <w:bidi w:val="0"/>
        <w:jc w:val="left"/>
        <w:rPr/>
      </w:pPr>
      <w:r>
        <w:rPr/>
        <w:t>- 286 or 386 Opitmzed Code</w:t>
      </w:r>
    </w:p>
    <w:p>
      <w:pPr>
        <w:pStyle w:val="PreformattedText"/>
        <w:bidi w:val="0"/>
        <w:jc w:val="left"/>
        <w:rPr/>
      </w:pPr>
      <w:r>
        <w:rPr/>
        <w:t>- Free upgrades to new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Zip 1.0 User's Guide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Viewer Reg.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support BBS access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Requested for support BBS access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 State ___________ Zip ____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Phone (     ) ________________  BBS Phone (     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 Registration Fee:  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Get Disk sent wit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isk required:  [ ] 5 1/4 inch    [X]  3 1/2 inch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Zip v1.0                                                    ___20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yment (Check or money order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ck Stou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/O Open Doo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15 Kear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hattan 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5 days for personal checks to clear.  Please do not send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U.S. Post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about the registered version:  It does NOT have any s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protection built in.  Please DO NOT re-distribute the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any comments / questions / suggestions that you ma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Zip 1.0 User's Guide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M M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