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P.EXE  ver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dentical to Ver 6.0 except for an added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requires Dos Version 5.0+  OR  PKZIP Ver.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an older DOS while using PKZIP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PKZIP 1.1 while using DOS 5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fine with Dos 6.1 using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rst to see if Pkzi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files for operation of VIP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.EXE &amp; PKUNZIP.EXE    (from PKZ110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COM                   ( from LIST76B.ZIP 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.EXE                   ( from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EXE                   ( or user defined edi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bove files *MUST* be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-name these files or failur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lder versions of LIST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IST is not available, Vip will still opera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able to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204G or new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l functions have not been tested with PkZip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can be obtained through The Drafting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s can be downloaded, if and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The Drafting 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PCBoard 14.5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(816) 941-754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Dedicated to AutoCA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�����    </w:t>
      </w:r>
      <w:r>
        <w:rPr/>
        <w:t>Files tested ERROR FREE and   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Scanned for any Known Viru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24 hours 1200 to 14400 V.32 V.42 V.42 B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HsLink, Zmodem, SuperZmodem suppor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stant Access  -  Reasonable Rates  -  SYSOP Dave Kob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VIP is the ability to view a fi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and/or selectively extract files from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were added to delete, edit &amp; rest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ill being the easiest and friendliest zip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PkZip &amp; PkUnzip and can't become obsolete because o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ression.  When you get a newer version of PkZip, V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up to date with the latest metho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PkUnzip, &amp; List, are properties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*NOT* included within this archive 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n these programs,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invoke VIP and specify the desired pat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E,   C:\&gt; VIP D: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voking VIP, select the desired Zip File with the key-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contents of the zip file, select the LIST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pad keys and press enter.     The zip's internal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one of the files from within the Zip,  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ing the up/dn keys.   Select the view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function uses LIST.COM.   If LIST.COM is not avail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ill appear from dos.  (if it's not 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seem to be able to view a file, it could b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program is not in the search path or an out_of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Work-Drive:       ( Alt_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work-drive is C: if i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work drive for viewing/editing by pressing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are working from a floppy disk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free space for view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-drive has no effect on normal extractions and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or editing.  Processing a BACKUP multiple disk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use the work drive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ditor:          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editor as specified in the setup window can be by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E.   This is a temporary editor assignment.  I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found in your path,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Zip integrity:        (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desired Zip File to test and press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listing:        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desired Zip File and press Ctrl-T to view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Zip File with LIST:   (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Zip File cannot be viewed by PkZip because of errors in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 Alt-V  to view the file as if it wer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andy while trying to determine why a file has erro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it's not a Zip File at all.   Most all Zip File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PK at the very beginning of the file as viewed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isplays PKPK at the beginning of the file,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backup set which consist of more than one disk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isk of this set may not contain P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file to print (ascii) and press F10    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inting is NOT an ascii file (binary), it can easi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m of paper with gibberish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files, tag the desired files by pressing the space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 to TAG all files or U to UNTAG all files. 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files are tagged, highlight the EXTRACT option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n extraction path.   This is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cted files will be placed.        Specify the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are tagged,  then the highlighted file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tracting a file,  if the extraction  path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tract it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Multiple paths can be specified.  IE: D:\TEST\TEST1\TEST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th does not exist, it will create the path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with pass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a file that requires a pass-code, use the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bove except do NOT press enter, Press ALT_P instea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a pass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ectories have been stored within the archive, you ma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ir respective directories. If the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utomatically created.  You must specify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hese directories created/resto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 \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WINDOW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SYSTEM ���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suppose the ZipFile wa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irectory with the -mrp option to store the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were in the \WINDOWS\ directory will not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, however the files in the ICONS, SYSTEM, DOCS, &amp;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have the path stored inside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the Zipfile, the -m will move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zip &amp; then delete them from the disk.  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WINDOWS\)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/create these directories and extract th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s the original, you must specify  WINDOWS  as the pa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traction.  If \WINDOWS\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ip file created with the -&amp; option spanning multiple disks,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directory is located on the LAST disk of the backu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these files in the usual manner,   place the LAST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. You may then View / Extract these files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sk is not the last disk, the oper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ce the wrong disk ( 2nd, 3rd, etc) in the drive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isk, Pkzip will go into an endless loop.    To break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, press Ctl-C or Ct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ay not be able to edit one of these files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a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may request you to insert a different disk of the se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at most of these disks will be full, and a work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current drive is required.   Also, the extraction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 a different drive if the current driv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using drive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or extracting files, PkZip needs room to work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full, and no work drive is set,  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rror message may appear if the diskette is missing, not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fficulties have been when insufficient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 TSR's loaded;  Try unload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amount of memory available,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   MEM/d      (for dos 5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are occasion, vip will display the message that PkZip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you do not have sufficient memory, or when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nd trying to run VIP a second time instead of typing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VIP.   You may have too many TSR'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rything else fails, try booting up on drive A with a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thout all the TSR's and things loaded.  If it works ok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have too much in memory, or some programs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TH  option will enable you to change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irectory.  This becomes the default directory.  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log the current directory, enter a single period as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the path,  you can specify the full path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&amp; include the drive if more than one drive exist.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he current drive, only the directory 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current directory is  C:\WINDOWS\SYSTEM\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path change by specifying 2 dots ..    will drop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 C:\WINDOWS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ack to the example, simply specify ICONS without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oot of C:\  you must specify  WINDOWS\SYSTEM\ICON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example.   A leading backslas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o the root directory, use a backslash as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s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the path on the command line when you invoke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  C:&gt; VIP D:\UTILITYS   will change to &amp; start up in D:\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as specified on the command line no longer requir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backslash.  A directory name without a drive or backslash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be assumed to be the current drive and starting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 no longer assigns the edit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(entire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single ZIPFILE, Highlight the desired file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lete option &amp; press enter.  A warn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iles can sometimes be un-deleted, however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disk space for temporary files, and may use the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file used.  This often makes it impossible to Un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(a file within the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file from WITHIN the zip, tag the desire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bar.    You will be warned that files are abou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deleted, they cannot be un-deleted.   On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deleting a file, PkZip requires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t enough disk space, PkZip will ab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ay be true when edi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k space is short, try specifying a different work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HELL to dos,  upon returning,  V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log the current directory.  You can re-lo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by choosing the path option and enter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function is available only to registered versions.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select the desired file by highlighting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.  Select the edit fun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ditor must be smart enough to accep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rge files may result in an  Out of memory error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dit function, VIP is still resident and occupy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what editor you use, some editors may not work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ditor is DOS's EDIT which is the same EDIT that QBASIC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as chosen because it comes with DOS 5.  The best edi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s Q (QEDIT) because it does not require much memory and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of almost any size. (and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 from the editor, PkZip looks at the edited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anged, (edited),  it will automatically update the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edited file 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diting, Pkzip will display the message that it is fres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ile &amp; moving files.   It will remove the files &amp;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orary directory.  When it is actually up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pecify the file-name that is updating.   A deliberat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ded to enable you to view any message from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dit the file, and decide NOT to save it, then Pkz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zipfile.  A message from PkZip will be: 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editing, save the edited copy in the usual m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the editor.    If you DON'T want the Zipfil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dited file, then do NOT save it;  Exit your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edi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ying to edit a file from within  the Zipfil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 for that file, PkZip will NOT freshen the fil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racted to the path that is stored with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6.1 will now automatically create the store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file to this directory chain.  After editing,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edited file into the Zip, and remove the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ry to edit COM, EXE, or any binary type file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.   Most editors WILL DESTROY a binary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it with a text type editor.   You may edit binary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like DEBUG, but again this is for the advanced progra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trying to edit it through the use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you are trying to edit is not clear ascii,  or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characters in it,  it may not be an ascii file,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dit it without destroying it.  SOME editors can edi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control codes,  but most editor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oggles the logging of EXE files with the ZIP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examine / process self-extracting zips.  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clude which will only display ZIP files with a ZIP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oggle the INCLUDE, it will display all .ZIP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st .EXE files are NOT self-extracting zips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contents will obtain an error message from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asy method to determine if an EXE file is a ZIP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EXE files will be displayed. An error message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 self extracting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: 'Error in ZipFile - use PkZipFix'  can be ign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ure that it really is a self-extracting ZipFile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version 6.1 can now operate with dos 3.3 or newer. 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erating systems have NOT been tested.  They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requires ONE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5.0 (or newer)  AND  PkZip version 1.1 (or ne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any DOS version  AND  PKZIP Version 204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 types/combinations have not been tes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onfiguration that will not work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prior versions of VIP, it may have lef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n your disk.  If so, and if they present a probl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moved.  Version 6 should not leave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:     (AL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ption is to define the default   editor that V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  When you define the editor,  specify the editor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on.   This new editor name is saved within the V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different editor by pressing Alt-E. 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assignment and is discarded when you exit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an editor, Vip will search your search path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is supplied if you want to run Vip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VIP.ICO to the windows  directory or where  ever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.   Vip does not support a mouse.  To install in windows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egory box to put it in by clicking it one time.  Choo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file box.  Select the Browse option &amp;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ip is in.  Highlight VIP.EXE and click the OK box. 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path and file-name in the box.  Select CHANGE ICON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P.ICO &amp;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the working directory on the working directo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\directory will be passed to VIP and will log onto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start-up and displaying the Zip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help data has been removed from the program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ace, and moved to a separate file.  When calling help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file if VIPHELP.TXT is found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ay define the location of VIPHELP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mand.     The syntax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PHELP = [drive\]path      example:  SET VIPHELP=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needed if VIPHELP.TXT is not in a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P = [drive\]path      Can be specified if vip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th. This setting will slightly speed up the initia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sed during registration and/or defin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PWORK=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pre-define a different work-drive other than the default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dea if you use a ramdrive or V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PKEY=C:\DOS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versal hotkey to execute a SHELL command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with this key whatever you wish.  You could use i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e-defined directory, or make it call a program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SAVER=30   Sets the screen saver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Vip is not registered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-registered defaults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configuration screen,  Press Alt-1 from ei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d the alt key while you press the number 1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1 of VIP no longer requires you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IP resides in for this option, so long as vip is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R you used the SET command in your autoexec.bat.  If V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's self in the search path, it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menu will appear with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VIP, you will receive a code that is uniq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 Specify the registration name exactly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SE sensitive. If you use all upper case letter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will be registered.  You cannot change it without a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o use lower case letters with the first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case (capitalized).  This name is limited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ftware authors charge high registration fees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if the price is right, most people will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VIP.      Vip does not contain annoying bells or whis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makers and should 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register VIP if you intend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st is only $10,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 no liability  for the use of this program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solely responsible for any loss or damage to fil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VIP constitutes an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an addressed, stamped envelop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                 VIP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$10.  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 (____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VIP 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below EXACTLY as you want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gt;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4 characters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01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WNEE MISSION, KANSAS 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205-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add any comments below  ( good or bad ) .....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