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Z       Make Them Anything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AP files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3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5th February 1991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|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20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MTA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MTA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zones :  2:512/100 (Multiline Paradise NL  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Reinier de G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one 1:  1:203/988 (Amber Shadow        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Dave Overton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one 2:  2:280/216 (Sirex              NL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Gerry Ulrich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2/4   (GOLEM    Meerbusch FGR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Hanstheo Wolf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4/12  (FunBoard Felbert   FGR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Dirk Astrath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's above will always have the most current version of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lso, in some cases, it is possible to 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MTA with a standard file-request (ask the SysOp in ques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:512/100 you can use MTANEW as magical name to Freq.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-HQ is point 2:512/100.5, but this is a close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not be accessed from the 'outside'). You CAN address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oint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a special utility for those people who frequently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, look at the program and then throw everything away. M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's all files on the drive, depending on the list inside the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ve(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n a file TEST.ZIP with TEST.EXE and TEST.DOC insi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UNZIP TEST.ZIP (will give TEST.EXE and TEST.DO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EST.DOC, execute TEST.EX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Z TEST.ZIP (will delet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a small example, but there are archives with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files and cleaning all these files will be a hell of a job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special delete-shell) if the files are placed inside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will compare the files inside the archive (date/time and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iles on the drive. If the specs are the same, MTZ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, if they aren't, MTZ will leave the file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nd g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any other programs with the same features, MTZ is fa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(when available) a full EGA/VGA screen (with extended tex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) and fully support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stallation at all. MTZ can be executed 'out of the bo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to execute M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[mask] {/P} {/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sk]     Over here, you MUST supply a valid DOS-mask (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and '?' wildcards if needed). This can vary from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ingle file. Also you can add a drive and pa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. In that case MTZ will work on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 the CURRENT directo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N}       /N is optional. If you include /N, MTZ will not ask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when, based on the mask, more than on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 to process. By default, MTZ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ZAP files from an archive, when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, more than one archive is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P}       /P is optional. Normally MTZ will display all its a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TZ is rather fast, so it could be possibl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 one or more messages. When you supply /P, MTZ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you to display a next page, when all lin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ge are used. By default, MTZ will scroll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ysop's and their CoSysop's (only if they us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r a NON-user (closed) shadow BBS) are allowed to make 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-releases on their own 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Access Multiline/Multiport Paradise        2:512/100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OLEM Service BBS                                 2:242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rex BBS                                         2:280/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Gerry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nboard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irk Astrath                               2:244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mber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ave Overton                               1:203/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marked with (*) will always test the newest version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main distribution node for the MT-series. Also mail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nd to this system. The other BBS's are asked, if they li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st the new versions, but if there is no time, or if they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sk to high I don't mind. I would be pleased though, i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would like to look into the new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a message and/or sent me a postca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special 'thanks' to Reinier de Groot, Hanstheo Wol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k Astrath. They keep coming with nice sugg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behavior a bit. If you supply a file-mask with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C:\TUP\*.*) and you are in a different directory, M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delete files from the archives in the supplie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This was not the case with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graded ARJ support to ARJ version 0.14alp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roved the ARJ detec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1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YP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urbo Pascal 6.0 and OPRO 1.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parsing of pathnames. When you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Z A:*.ZIP to delete files in the current directory of (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) C:, MTZ would report an error. MTZ will now exp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to a complete path (so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tested with PKWare PKPAK release 3.61, PKWare ZIP release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AK release 2.51, ARC release 6.02 and ZOO release 2.01(X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C release 5.10, LHarc release 1.13c/d/205, LARC release 3.33, MD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ssion 1.0, ARJ 0.20beta and HYPER versio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written in Turbo Pascal 6.0, with help of the Turbo Debugg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s extensive use of Object Professional 1.10 and TxCFI V 9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