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TA_APP   MTA Append utility             �    D.I.S.P.  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1991  Robert W.van Hoeven            � Dutch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          �   </w:t>
      </w:r>
      <w:r>
        <w:rPr/>
        <w:t>Independent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ease : 14.30                          �     ShareWare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.Date: 5th February 1991              �       Programmer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������������������</w:t>
      </w:r>
      <w:r>
        <w:rPr/>
        <w:t>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</w:t>
      </w:r>
      <w:r>
        <w:rPr/>
        <w:t>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MTA_APP.EXE                            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</w:t>
      </w:r>
      <w:r>
        <w:rPr/>
        <w:t>|       �����Ŀ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Lines starting with '|' are            |     ���������Ŀ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hanges to release 14.20 !!            ------������ ��ͳ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: Robert W. van Ho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PO. Box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170 AC  Badhoeved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Nederland /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s and License Agreemen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rs of the MTA-package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MTA-package is supplied as is. 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assumes no liability for damages, direct or consequenti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may result from the use of the MTA-pack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MTA-package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user for evaluation.  Feel free to share it with your frien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please do not give it away altered or as part of anothe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ssence of "user-supported" software is to provide pers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users with quality software without high prices, and ye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incentive for programmers to continue to 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you find this program useful and find that you are us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the use of the MTA-package after a 30 days trial perio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register the MTA-package as described be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n-commercial can get a licence for the usage up to this re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MTA-package for a small amount of money. Look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 in REGISTER.MTA. Previous registered users will rece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ig reduction to upgrade to the newer versions. These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look into the details in UPGRADE.M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Non-commercial users there is a POSSIBILITY to submit to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pecial contracts as explained in the file REGISTER.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rcial usage of MTA will cost somewhat more. Also, a so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closed' Bulletin Board System (a system where the user must p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 to the SysOp to get full access) is has to pay more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on-commercial user. Both types of users should look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 in REGISTER.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registration of the MTA-package will licence ONE copy for us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mputer at any one time, as long as the usage confirm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registration you have done (so NON-commercial usage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non-commercial licenc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yone distributing the MTA-package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contact the Author at the address above for 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are encouraged to pass a copy of the MTA-package along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if they find that they can use 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upport on MTA, when used in a non-commercial environment,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by means of written letters or by entering the int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ional echomaol area DIS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oblems and suggestions can be entered in the FidoNet &lt;tm&gt;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&lt;tm&gt; called DISP (international). Entering this echo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xclude you of the duty to register the MTA-package, though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 evaluate the product can enter the echo for ques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MTA-package, all programs, the documentation and support-file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ed 1990 by Robert W. van Hoeven, PO. Box 131, Badhoevedor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70AC, Holland. All rights are reserved. You may copy this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backup purposes. Also you may copy and share unmodified copi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hole package, providing that the copyright notice is reprodu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ncluded on all cop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ded from this statement are the support-files written b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s. Please refer to the documentation of these program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s and licence agreeme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 is forbidden to modify, adapt, translate, reverse engineer, d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ile and/or disassemble the software in the MTA-package. Pat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dium at places that carry the software is seen as a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and is also forbidden. It is forbidden to create a so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bypass' to skip the original introduction screens and delay.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forbidden to use such a 'bypass' unless supplied by the auth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Robert W. van Hoeven) himse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erforming any of the illegal actions as stated in the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, is a theft and no fair play to the author and, more importa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registered us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ulletin Board Systems that distribute the MTA package can conv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HOLE package to any archive-system they like but all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ust be included in the new archive. The MTA-packag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can contain at the most 2 extra files. Thes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only be a commercial for that Bulletin Board and/or valid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hat is presented as a service to all users and shall hav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func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fter the normal trial period of 30 days, you must register the sof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e (see REGISTER.MTA) or you must remove it from your P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nts, suggestions and bug reports are welcome and will be answ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soon I have the time to do so. You can send me a letter of le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&lt;tm&gt; message named to Rob Van.hoeven (mind the point) on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:512/100 (RA Support, Monster, Holland, SysOp is Reinier de Groo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want to send me normal mail, address it t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ert W. van Hoeven, PO. Box 131, 1171 AC Badhoevedorp, Hollan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you can enter messages in the FidoNet &lt;tm&gt; DISP Echomail &lt;tm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er versions and contacting the auth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est version of MTA is always available on 2:512/100 (Rem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ss Support). You can obtain MTA in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2:512/10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case you have the possibility to look at tons of int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ing files with specialized area's for RA and so on. It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called 'closed' board. Peeking around will cost nothing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pay for full access. 2:512/100 is the real start of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 programs in the real world. DISP-HQ (2:512/100.5) is a 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access, but my BOSS will always get the newest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your own BB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ces are, that you will find an older version (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) because it will take some time for the new vers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bleed' thru the n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pdate servic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nter a special update service (read REGISTER.M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think you have found problems in MTA, or in any other cas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sh to contact the author, you can send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letter to the address you can find in the header of this fil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NetMail &lt;tm&gt; message to Rob Van.hoeven (please mind the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Van and Hoeven) at 2:512/10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Message in the FidoNet &lt;tm&gt; DISP echomail &lt;tm&gt; 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 support utility, to be used as a stand alone program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conjunction with one or more batch-files for 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_APP is a simple append program for text-files. The gene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_APP [number of lines to insert] [filename] [append to 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number of lines to insert]  This parameter must be numeric and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a value from 0 to 65535. MTA_AP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insert this number of empty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ween the previous tex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append to filename] file and the app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filename]. If you supply 0, [filename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be appended as-is to the append-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filename]                   This is the filename to be append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append to filename]. It must be a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. If the file is not found, MTA_AP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abort with errorlevel 16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. MTA_APP will do noth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file besides read, so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le again in another task or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ust delete it yourse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append to filename]         This is the filename to append to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does not exist, MTA_APP will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, otherwise [number of lines to insert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appended to the file and afte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mpty lines (0 if you like) the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is appended. This file must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text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supply a full path, drive and filename, but you can not (ye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y any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utility falls under the category 'Cruel and Ugly' but it works 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