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3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5th February 1991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|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20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on 2:512/100 (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upport). You can obtain MTA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2:512/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have the possibility to look at tons of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ing files with specialized area's for RA and so on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'closed' board. Peeking around will cost noth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ay for full access. 2:512/100 is the real star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programs in the real world. DISP-HQ (2:512/100.5) is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access, but my BOSS will always get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compressed file as a normal file in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for viral check or something else), you can us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-routines like CRC.EXE or CRC32.EXE. In this case, look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TABETWN.BAT (inside 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depend on the CRC-routin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n in use *.*, can output be redirected, can lower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included in the CRC mechanis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would like ALL files to be CRC'ed. Currently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for a somewhat 'standard' type of CRC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&lt;tm&gt;. This program has only one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file with output of all VALIDATE call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point to a full (path,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han the current  (because otherwise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MTA_CRC's output will be re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. DO NOT use the redirection characters. MTA_CR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 with 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use the parameter in the call, MTA_CRC will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VALIDATE.CRC in the current directory, containin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(inside MTA__BAT.EXE) for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