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5th February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2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on 2:512/100 (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upport). You can obtain MT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2:512/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have the possibility to look at tons of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ing files with specialized area's for RA and so on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'closed' board. Peeking around will cost noth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ay for full access. 2:512/100 is the real star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programs in the real world. DISP-HQ (2:512/100.5) is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access, but my BOSS will always get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side a compressed file as a normal file in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you can use the ExitBetweenConversio exit and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DIR 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information about your own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imagine you don't like that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main directory is listed. All directories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include such a feature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will create a full directory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all directories under this directory. Also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about 'bytes free', name of the drive and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be a filename in ANOTHER directory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otherwise 'filename' is also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(inside MTA__BAT.EXE) for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