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M       Make Them Modified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1  Robert W.van Hoeven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4.30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5th February 1991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M.EXE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4.20 !!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Introduction &amp;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Remarks on arch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MTA/MTM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MTM tou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Screen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  Aborting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Running MT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Examp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(De)compress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 Encryption and 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c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A-package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A-packag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please do not give it away altered or as part of anothe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find this program useful and find that you are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use of the MTA-package after a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ce for the usage up to this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TA-package for a small amount of money. Look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. Previous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ig reduction to upgrade to the newer versions. These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look into the details in UPGRADE.M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Non-commercial users there is a POSSIBILITY to submit 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pecial contracts as explained 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MTA will cost somewhat more. Also, a so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Board System (a system where the user must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SysOp to get full access) is has to pay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n-commercial user. Both types of users should look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ce ONE copy for us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one time, as long as the usage confirm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distributing the MTA-packag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ntact the Author at the address above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encouraged to pass a copy of the MTA-package along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on MTA, when used in a non-commercial environment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by means of written letters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o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clude you of the duty to register the MTA-package, though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A-package, all programs, the documentation and support-fil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1990 by Robert W. van Hoeven, PO. Box 131, Badhoevedo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70AC, Holland. All rights are reserved. You may copy thi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ackup purposes. Also you may copy and share unmodified cop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, providing that the copyright notice is reprodu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cluded on all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are the support-files written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Please refer to the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c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forbidden to modify, adapt, translate, reverse engineer,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 and/or disassemble the software in the MTA-package.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dium at places that carry the software is seen as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d is also forbidden. It is forbidden to create a so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ypass' to skip the original introduction screens and delay.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forbidden to use such a 'bypass' unless supplied by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any of the illegal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is a theft and no fair play to the author and, more importa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Systems that distribute the MTA package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to any archive-system they like but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be included in the new archive.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can contain at the most 2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a commercial for that Bulletin Board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as a service to all users and shall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the normal trial period of 30 days, you must register the sof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suggestions and bug reports are welcome and will be answ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oon I have the time to do so. You can send me a letter of le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&lt;tm&gt; message named to Rob Van.hoeven (mind the point) on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512/100 (RA Support, Monster, Holland, SysOp is Reinier de Groo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send me normal mail, address it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W. van Hoeven, PO. Box 131, 1171 AC Badhoevedorp, Holla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you can enter messages in the FidoNet &lt;tm&gt; DISP Echomail &lt;t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MTA is always available at the DISP-HQ on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MTA is also distributed thru a number of DISP support n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btain MTA in four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zones :  2:512/100 (Multiline Paradise NL  )       DISP-HQ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ysop: Reinier de Gro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zone 1:  1:203/988 (Amber Shadow         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ysop: Dave Overton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zone 2:  2:280/216 (Sirex              NL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ysop: Gerry Ulrich 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242/4   (GOLEM    Meerbusch FGR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ysop: Hanstheo Wolf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244/12  (FunBoard Felbert   FGR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ysop: Dirk Astrath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's above will always have the most current version of M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Also, in some cases, it is possible to reque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est MTA with a standard file-request (ask the SysOp in questi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2:512/100 you can use MTANEW as magical name to Freq. the ne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DISP-HQ is point 2:512/100.5, but this is a closed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n not be accessed from the 'outside'). You CAN address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point thoug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and so on) are submitted to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are, that you will find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leed' 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NetMail &lt;tm&gt; message to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i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M is a ShareWare product in every right wa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is means the software confirms to 'WYSIWYG' (What You See Is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Ge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is program is in no way cripple war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uthor can not be made responsible for damage of any kind,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is program only works when you have the right compressor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PC. It does not do any compression of it's own !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nterprets all the supported formats. I can not think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with that, but if any of the authors/companies of the supp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products has problems with this program, I will remove that pie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ding at once (although I could not find any quote like '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all our program in program's of your own' in any of the doc'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requires:      - PC XT/AT/3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320K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(4.xx not test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lso tested under 4Do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is a little (grin) 'quick and dirty' supplement to the 'go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' MTA program. This program is just for fun, but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BBS's who would now 'kiss dutch grou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is a simple archive manipulation program for BBS SysOp's. I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lete specific files from all archives (independent of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specific files to all archives (independent of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move headers from archiv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headers to archiv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and remove MTA mark-strings to archives without repack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should you want to use these options you ask. If you ar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bit of changing your headers and included files from time to ti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a simple way of doing all tha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scenario for using this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have tons of files, piled up in all your directories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included in any of these archives a file called U_READ.M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y accident you also use the 'standard' ZIP format and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headers to any of the files, telling the downloa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your nice system and the service you give to the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you want to change all the included files, because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a poor sucker who wants to play Co-sysop (grin agai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so you would like to create an even bigger header, becaus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are not reaching their 'Leech limit' fast enough (grin^3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cture Holland, 1990 (&lt;tm&gt; Golden Girls), you are gonna be bu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ng while, deleting all files and changing this headers i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nice directori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MTM comes around. While I suspect you already use MTA, the i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mentation of this 'product' is as easy as '......'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clude a few simple (eh?) statements in your MTA.CTL and run MT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ach and every directory you have and 'voila' all you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tered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cenario could also be played with MTA, but MTA wants (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for this function) to unpack and pack all your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nd will take up to 100^3 times the time MTM will tak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now you are confronted with this program and, as most of the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ill know, the rather strange DOX (in my case) for this file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users will (already) use MTA when they read this file, so w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make it as simple as could be. Users who do not know MTA a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y are advised (mandatory) to read the MTA documentation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 MTM.EXE to the same directory you copied MTA to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ave all statements in MTA.CTL as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make a separate environment for MTM, you can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 copy of MTA.CTL under the name MTM.CTL and use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TM-alike feat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will first look for a MTM.CTL, when this file can not be retriev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will search for MTA.CTL. If both files are not available,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to read the installation section of MTA, because MTM work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Remarks on archiv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will only support normal compressed files. The extension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 from the original extension (e.g. TEST.SDS can be TEST.P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renamed). Not normal compressed files are Self Extraction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FX). These will be ignored by M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MTA/MTM.C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will use some of the MTA options. In general all special o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 in MTA (exits, CRC, Virus, includes and so on) are not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all XXXPath option are used. Also ZIPVersion and PAKVersion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. The same goes for AutoDescription, IncludeFile and Exclud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uses the following MTA statements for it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file [fil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[file] must contain a complete path to a filename, so dr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and filename. This file will be added by MTM to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 MTM will work on. These can be up to 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File statements in the .CTL file. The files ar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the /ADDFILES command-lin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defile [fil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[file] must filename (without drive and path). This fi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leted from every compressed file MTM will work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an be up to 255 ExcludeFile statements in the .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 files are only deleted with the /DELFILES comma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Description [fil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Look into the MTA documentation for this option. MT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he description in [file] to every ZIP file MT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on. The comment is only added when /ADDCOMMENT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-line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Header [string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MTADOCEN.DOC for a description of this option. It is only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/DELMARK or /ADDMARK is in the command-line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String [string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MTADOCEN.DOC for a description of this option. It is only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/DELMARK or /ADDMARK is in the command-line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MTM touch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will preserve the original file date/time. This is rather ni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users will not see these files as new-files after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ed them with M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Screen contro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into the same chapter in MTA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 Aborting MT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will convert a complete directory (all compressed files).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nly one way to abort MTM (in this release) and that is by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three-finger sal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Running MT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lling syntax of MT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[filemask] {filemask]..{filemask}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 filemask is available, MTM will use '*.*' as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mask. You can include up to 255 file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options] are one or more (valid) command-line options.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MARK         Delete any current MTA mark-string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DDMARK         Add the new MTA-markstring to the select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COMMENT      Delete any ZIP-comment from the selected ZIP-archiv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DDCOMMENT      Add a new ZIP-comment to the selected ZIP-arch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nly if AutoDescription in MTA/MTM.CTL is avail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FILE         Delete all files stated in the MTA/MTM.CTL Exclude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(s) from the selected archiv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DDFILE         Add all files stated in the MTA/MTM.CTL Include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(s) to the selected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AV           Force MTM to delete files even if the source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V prote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W{path}         Let MTM use {path}. If not supplied, MTM will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IOPpassword     Supply a password for encrypt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?               Displays a short help-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Examp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M *.ZIP *.PAK /DELCOMMENT /ADD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ny comment from ZIP/PAK files and add a mark-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M *.* /DELMARK /DELFILE /DEL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ns every file (ZIP/ZOO/PAK and so on) for comments,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mark-str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M *.* /DELMARK /ADD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delete ANY mark-string and add yours. If you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DDMARK, MTM will assume /DELMARK by default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(De)compresso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into the same chapter in the MTA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Encryption and Authenticit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is capable in reworking encrypted files. In this case, all sup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must have the same password. You can supply the password to M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/IOP command-line option. MTM will use this password o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it will work on in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can handle PkWare's Authenticity Verification. If you try to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AV'ed file (with /DELFILE) than MTM will ignore this reques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s the AV'ed file inside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further details on AV and Encryption you must look into the d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mentation of MTA (MTADOCEN.DO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MTADOCE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MTADOCE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.01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M changed to Object Professional. Also some little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M would sometimes seem to hang when removing a comment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-file. When you entered things would continue, but is in 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. This is fixed no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 : Paul Bak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.05 � Maj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M now included the MTR option to include the MTA mark-string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archiv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Dirk Astr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M will now be driven by command-line options. All MTM_xxx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TA.CTL are obsole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M can now use file-mask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M could hang (seem to hang) in a DV alike environment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(I hop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Adrie 'A3' van L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.50 � Maj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M will ignore Encrypted fil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M will test if a deleted file inside a ZIP-file contains a 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In this case MTM will ignore the delete reques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.51 � Dummy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 chan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.01 � Maj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registration and intro-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01 � Maj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encrypted fil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Hanstheo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M could seem to hang on deletion of a file inside a ZIP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only the case when the filename started with a hyphen ('-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Hanstheo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some statements in MTM (ZipAutoDescription) to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'standard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MTM to use any extended text-mode like 132xXX or 43/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M had some problems with the IncludeFile option. If you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cond option to add a renamed copy of the file in the 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ve, MTM would fail. This is 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Hanstheo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05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RJ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06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RJ support and upgraded to ARJ's version 0.14alph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got to change the chapter on encryption. MTM can wo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ed files although the documentation of both 14.0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05 forgot to mention this fac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ome new (and faster) code, though the difference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noticed I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M can now work on ARJ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07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mproved the ARJ detection algorith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10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HYPER detection algorith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20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verted to Turbo Pascal 6.0, OPRO 1.10 and Powertools 5.10;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DELAV option to force delete of files inside a ZIP-file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 ZIP-file is AV-protected. This can cause the original 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reject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30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LHARC 2.03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is tested with PKWare PKPAK release 3.61, PKWare ZIP release 1.1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Gate PAK release 2.51, ARC release 6.02 and ZOO release 2.01(X), DW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ease 5.10, LHarc release 1.13c/d/205, LARC release 3.33, ARJ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20beta and HYPER version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s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          is a trademark of SEA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is a trademark of R. Dhe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is a trademark of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Rex Conn and J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is written in Turbo Pascal 5.5, with help of the Turbo Debugger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akes extensive use of Object Professional 1.10 and TxCFI V 9.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Pascal  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xCFI               is a trademark of Robert W.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ry for my usage of the English language, it's not my native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this can happe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