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1.19, 1992 Nov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thirty (30) days in a public, commercial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al, or governmental environment, withou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KCS Registration Prices effective 1992 Se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ep 1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                    $  25.00 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  1-2 Nodes    $  34.00   $   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10 Nodes    $  68.00   $  1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100 Nodes    $ 136.00   $  2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250 Nodes    $ 200.00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1000 Nodes    $ 500.00 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for testing at no fee, is only under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d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iliary Function a7.9 is only for use in registered FWKC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lectronic Bulletin Board use, the registration fe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apacity of the BBS software installed, such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n on the welcome screen or otherwise remotely no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current new registration price minu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 for the smaller system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a payment which exceeded the price now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system you had, subtract the amount you actu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t new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23 West 1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NY 10025-1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must be in U.S. currency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, where nnn is the new version numb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point. Each of the phone numbers given below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_up group. These special downloads are available at 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 2400 bits/sec  212-274-8110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.bis        212-274-829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yes    9600           212-274-811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R      9600           212-274-8390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 of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download FWKCS119.ZIP, here is how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system for the first time, starting with version 1.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talling FWKC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accidental double_counting of files, go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arefully and make sure either (easy way)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n which the same physical file is rea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(check all your ASSIGN and SUBST commands), or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ed) that you know of all such cases: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paths, see Note 1,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19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: if you need to have extra path(s) to the sam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later, when you get to the screen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nu for installation" in the upper left cor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5; when S_SETUP is turned over to you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y the screen carefully, and leave out (or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ra path(s) when you specify wh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FWKCS Ver. 1.12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o replace an existing FWKCS system, version 1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ich is in good working order, and which was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19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e in writing and/or to send paymen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y address as it appears above or,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my address as used by The American Physical Socie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mall variation in punctuation, elsewhere;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ddress, you may help keep down the number of ways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numerous time_wasting lis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