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F    S    C    A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Quick C by Ron Clark [3:711/8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-  The  easy  to  use Archiver converter and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is  an  easy  to  use  program.  However I prom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at  it will occupy a limited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 an  your  own risk.  It has been extensively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in  a  minimum  of ram.  However, you may need to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  cfg  that  is  included  in  this archiv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&amp;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he contact any of the guy's in the Beta Team 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to 3:711/804 or RA_UTILS echo if you have difficult with F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something the bug swatt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sample.cfg and Fscan. exe to a pathe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Rename Sample.cfg to Fscan.cfg. Creat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old  the  files  that may be incomplete, or damaged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cfg for more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Fscan.cfg  to  suit  your  system  paths. 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 which  you  wish  to  run  Fscan.  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.  Then  simply  run Fscan.  I normally use thi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my  daily  maintenance  on  my  BBS.  Fscan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.fsc"  file.    This  file  should not be dele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re-run  Fscan  in  that directory. Fscan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 and  will  NOT  rerun  over  files  already  chec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 to  your  choice  of archive. The sample fi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you  wish  to change to the ARJ form of archiv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mend  the  cfg  file  to  suit your needs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a  copy  of  SCAN from MacAfee and Associ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 a pathed directory. Naturally it is import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version  of  this  brilliant  virus  scanner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heck for the presence of viruses in memo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file  to see how to turn that option off/on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  will  not  detect  that the logfile is being writt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utility.  If  multitasking,  Fscan  is NOT share a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BAD FILES DIRECTORY" ( the sample.cfg shows d:\IBMUP\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 This directory will contain such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rchives as are found by Fscan. The description of th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ransferred to this directory, and a new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hold such descriptions. In addition a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 In FrontDoor Format ), in any directory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possible to use your system log for this file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 file the minimum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scan to check for on the specified drive where F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Keep in mind that when unpacking an archive, F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ather more room to work than you might expect,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is a large one, and unpacks to a large siz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 ONLY works on one file at a time, and deletes it's wor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is  normally run as part of your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is quick, and could be run after each cal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you to decide. Typically an extract from a maintenan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cd\ibmup fscan c: cd\bbs rem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fscan can be run from the command line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to the directory in which the files to be scann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scan d:\ib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&amp;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he contact any of the guy's in the Beta Team 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to 3:711/804 or RA_UTILS echo if you have difficult with F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something the bug swatt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1 - Rewritt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does  NOT fall over if a bad file ( virus/incomp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ther  )  is  encountered.  Files  are  MOVED 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for  later  verification.  Additionally a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elling you what was moved and for what reason. T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s.bbs  is  created  in  the  specified ba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e file name, and description of the hurled _bad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 1991 - added download counters in the form [00]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und  in your files.bbs, that do not already hav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hown.  This can be turned OFF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 - compiled using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ould not be possible without the cre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/ PKPak - PKWare / Phil Katz -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- NoGate Programming - PAK25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XARC - System Enhancement Associates 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(LZH) - Yoshi - LH114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-      Macafee     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 Purvis of Galen BBS (3:713/609) for these doc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TRUE  public  domain  program.  There is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t.  However a netmail message to me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lark Aftermath BBS (3:711/804) ( speeds to v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ing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.exe  - 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- sample cfg file  to be renamed after editing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 file - named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