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XC-DirX Command-line lister, Version 1.08            01-Jan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simpler version of DirX for when you just want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nd uncompressed files.  Listing is redirectable to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Mimicks DOS's DIR command, to an extent.  No sort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 Extends recognition of files compressed with LZEXE (hacked 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ET (additional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simple means of easily showing which files have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ressed with an executable fil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XC is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program mimicks DOS's DIR command to an ext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ither form of directory listing provided by DirX's "Tog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Refer to DIRX.DOC, available in the distribution archive for Dir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details (currently DRX108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DIRXC [switches] [d:][path][filespec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syntax, if no argument follows the program nam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is searched, which is equivalent to "DIRXC *.*"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is specified, all extension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:  display Altern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:  display Compressed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:  Pause after screen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:  display Uncompressed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/' or '-' may be used to specif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invalid switch causes the program display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XC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XC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    :  R.KAY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