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 O M M E N T . E X 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 - Ron Berg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 File Com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EXE is a utility that will strip comments out of .ZIP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nsert  your own.  It preserves the .ZIP file's original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COMMENT.EXE to either process new files or proces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  the  directory.   This  is handy if you decid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want to update the all th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 can use i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EXE can be used by anyone who needs to add their own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use i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create  a  file  called  ZIPFILE.CMT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that  you  wish  to  insert  into  your  .ZIP files.  (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.CMT is included in this package.) This file MUST be in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EXE will remove any comments that exist in the .ZIP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replace it with you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ENT.EXE will process all files that have a  date  o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or yesterday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COMMENT.EXE with the option ALL will process ALL th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regardless of their dates.   In  either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ZIP files will retain their original file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COMMENT.EXE  with  the options H or ? will display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to the directory that contains the files to b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COMME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EXE is NOT freeware! If you use COMMENT.EXE for 3 week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it.  Registration is very cheap - only $5.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only a small token to give me incentive to continue  do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programming.   I  realize that no one will ever know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register this program.  I am relying on your honest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.   If  you  find  that COMMENT.EXE is fast, effic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Disclaime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author does not warrant, guarantee, or  make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 regarding 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 results  solely  at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 The 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profit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n Berg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wley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8)948-2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324/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