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AD4ZIP.DOC is a file which can not be imploded using PKZIP version 1.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EXTR.DOC is the result of imploding BAD4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other archivers I have tested will handle this fil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o correctly implode, but on extraction, will fail the CRC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only ASCII characters, no carriage retur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tems.  This file is mostly a curiosity, as PKZIP version 1.9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mplode and extract it.  But the question remains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