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1111111111111111111111111111111111111111111111111111111111111111111111111111111111111111111111021111111111111111111111111111111111111111111111111111111111111111111111111111111111111111111111031111111111111111111111111111111111111111111111111111111111111111111111111111111111111111111111041111111111111111111111111111111111111111111111111111111111111111111111111111111111111111111111051111111111111111111111111111111111111111111111111111111111111111111111111111111111111111111111061111111111111111111111111111111111111111111111111111111111111111111111111111111111111111111111071111111111111111111111111111111111111111111111111111111111111111111111111111111111111111111111081111111111111111111111111111111111111111111111111111111111111111111111111111111111111111111111091111111111111111111111111111111111111111111111111111111111111111111111111111111111111111111111101111111111111111111111111111111111111111111111111111111111111111111111111111111111111111111111111111111111111111111111111111111111111111111111111111111111111111111111111111111111111111111111121111111111111111111111111111111111111111111111111111111111111111111111111111111111111111111111131111111111111111111111111111111111111111111111111111111111111111111111111111111111111111111111141111111111111111111111111111111111111111111111111111111111111111111111111111111111111111111111151111111111111111111111111111111111111111111111111111111111111111111111111111111111111111111111161111111111111111111111111111111111111111111111111111111111111111111111111111111111111111111111171111111111111111111111111111111111111111111111111111111111111111111111111111111111111111111111181111111111111111111111111111111111111111111111111111111111111111111111111111111111111111111111191111111111111111111111111111111111111111111111111111111111111111111111111111111111111111111111201111111111111111111111111111111111111111111111111111111111111111111111111111111111111111111111211111111111111111111111111111111111111111111111111111111111111111111111111111111111111111111111221111111111111111111111111111111111111111111111111111111111111111111111111111111111111111111111231111111111111111111111111111111111111111111111111111111111111111111111111111111111111111111111241111111111111111111111111111111111111111111111111111111111111111111111111111111111111111111111251111111111111111111111111111111111111111111111111111111111111111111111111111111111111111111111261111111111111111111111111111111111111111111111111111111111111111111111111111111111111111111111271111111111111111111111111111111111111111111111111111111111111111111111111111111111111111111111281111111111111111111111111111111111111111111111111111111111111111111111111111111111111111111111291111111111111111111111111111111111111111111111111111111111111111111111111111111111111111111111301111111111111111111111111111111111111111111111111111111111111111111111111111111111111111111111311111111111111111111111111111111111111111111111111111111111111111111111111111111111111111111111321111111111111111111111111111111111111111111111111111111111111111111111111111111111111111111111331111111111111111111111111111111111111111111111111111111111111111111111111111111111111111111111341111111111111111111111111111111111111111111111111111111111111111111111111111111111111111111111351111111111111111111111111111111111111111111111111111111111111111111111111111111111111111111111361111111111111111111111111111111111111111111111111111111111111111111111111111111111111111111111371111111111111111111111111111111111111111111111111111111111111111111111111111111111111111111111381111111111111111111111111111111111111111111111111111111111111111111111111111111111111111111111391111111111111111111111111111111111111111111111111111111111111111111111111111111111111111111111401111111111111111111111111111111111111111111111111111111111111111111111111111111111111111111111411111111111111111111111111111111111111111111111111111111111111111111111111111111111111111111111421111111111111111111111111111111111111111111111111111111111111111111111111111111111111111111111431111111111111111111111111111111111111111111111111111111111111111111111111111111111111111111111441111111111111111111111111111111111111111111111111111111111111111111111111111111111111111111111451111111111111111111111111111111111111111111111111111111111111111111111111111111111111111111111461111111111111111111111111111111111111111111111111111111111111111111111111111111111111111111111471111111111111111111111111111111111111111111111111111111111111111111111111111111111111111111111481111111111111111111111111111111111111111111111111111111111111111111111111111111111111111111111491111111111111111111111111111111111111111111111111111111111111111111111111111111111111111111111501111111111111111111111111111111111111111111111111111111111111111111111111111111111111111111111511111111111111111111111111111111111111111111111111111111111111111111111111111111111111111111111521111111111111111111111111111111111111111111111111111111111111111111111111111111111111111111111531111111111111111111111111111111111111111111111111111111111111111111111111111111111111111111111541111111111111111111111111111111111111111111111111111111111111111111111111111111111111111111111551111111111111111111111111111111111111111111111111111111111111111111111111111111111111111111111561111111111111111111111111111111111111111111111111111111111111111111111111111111111111111111111571111111111111111111111111111111111111111111111111111111111111111111111111111111111111111111111581111111111111111111111111111111111111111111111111111111111111111111111111111111111111111111111591111111111111111111111111111111111111111111111111111111111111111111111111111111111111111111111601111111111111111111111111111111111111111111111111111111111111111111111111111111111111111111111611111111111111111111111111111111111111111111111111111111111111111111111111111111111111111111111621111111111111111111111111111111111111111111111111111111111111111111111111111111111111111111111631111111111111111111111111111111111111111111111111111111111111111111111111111111111111111111111641111111111111111111111111111111111111111111111111111111111111111111111111111111111111111111111651111111111111111111111111111111111111111111111111111111111111111111111111111111111111111111111661111111111111111111111111111111111111111111111111111111111111111111111111111111111111111111111671111111111111111111111111111111111111111111111111111111111111111111111111111111111111111111111681111111111111111111111111111111111111111111111111111111111111111111111111111111111111111111111691111111111111111111111111111111111111111111111111111111111111111111111111111111111111111111111701111111111111111111111111111111111111111111111111111111111111111111111111111111111111111111111711111111111111111111111111111111111111111111111111111111111111111111111111111111111111111111111721111111111111111111111111111111111111111111111111111111111111111111111111111111111111111111111731111111111111111111111111111111111111111111111111111111111111111111111111111111111111111111111741111111111111111111111111111111111111111111111111111111111111111111111111111111111111111111111751111111111111111111111111111111111111111111111111111111111111111111111111111111111111111111111761111111111111111111111111111111111111111111111111111111111111111111111111111111111111111111111771111111111111111111111111111111111111111111111111111111111111111111111111111111111111111111111781111111111111111111111111111111111111111111111111111111111111111111111111111111111111111111111791111111111111111111111111111111111111111111111111111111111111111111111111111111111111111111111801111111111111111111111111111111111111111111111111111111111111111111111111111111111111111111111811111111111111111111111111111111111111111111111111111111111111111111111111111111111111111111111821111111111111111111111111111111111111111111111111111111111111111111111111111111111111111111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