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J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Back  is Copyright 1992  by Gary Chanson  and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Back  is a menu-driven front end for hard disk backup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 utility  ARJ.   ARJ  supports  disk  backups  to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ies with many powerful options.  A major impediment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is system  for  many users  is remembering  the multitu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witches  required to enable the  appropri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Back answers this limitation by providing a menu-driv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controlled from the keyboard or a mouse. 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RJRSTOR.BAT is also provided for restoring a hard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t of ARJ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ARJBack,  copy the distribution files to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OS search path.  If you create a new sub-directo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 you should also add this directory to the PATH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UTOEXEC.BAT.   ARJBACK.MEN  must be  in the same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BACK.EXE  or it  will not  be found.   ARJ.EXE  version 2.3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 must also be available  for this program to operate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 do not support  some of  the options  used  and may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y to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BACK [srce_path] [dest_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no source path  is entered,  the current directory 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path.    If  no  destination  path  is  entered,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is A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Back  will then display the menu and turn on the mouse curs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is available.  Menu selections can be activa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key or by moving the mouse until the mouse cursor i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 selection  and then  pressing  the  left button 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right button abor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ARJBack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&gt;  Source                                             C: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&gt;  Destination                                        A: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&gt;  Index file                               C:\BACKUP.IN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&gt;  Set drive for work files                            D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&gt;  Update archive with altered files                 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&gt;  Update archive with newer files                   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&gt;  Pause for commands between volumes                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&gt;  Format destination disks                          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&gt;  Test work files for errors               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&gt;  Start backup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&gt;  Restart interrupted backup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gure 1 - ARJBac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&gt;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ource directory from  which all files an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 backed up.   When  selected,  the  current sourc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nd you will be prompted for a source path. 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isplayed  string  or press  ESC  to clear it  to enter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&gt;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 the destination  directory  from  which  all files  and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 will  be  backed  up.    When  selected,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 will be  displayed  and  you  will be  prompted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path.  You can edit  the displayed string  or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ear it to enter a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&gt; 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 the name  and path  of the index file.  This file wi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 of each volume created by ARJ and can be 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files when needed.  Enter a blank string 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&gt;  Set drive for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ath for ARJ work files.  If your system has a RAM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as large  as the destination disk,  you should enter i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  If an environment variable named  TEMP  exists, ARJ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work driv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 Update archive with alt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is option  is enabled, only files  with the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ill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&gt;  Update archive with new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enabled, only new files and files with new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s will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 Pause for commands between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 is enabled,  ARJ will pause between volumes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.   You can enter  any commands required.  Enter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&gt;  Format destina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is option  is enabled,  ARJ will  format the destin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reating each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&gt;  Test work files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enabled,  ARJ will do a CRC test  of ea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volume  before writing  the volume  to the  destin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riting the volume to the destination disk,  ARJ will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 and compare it to the work file to assure it integr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considerable time, but is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&gt;  Start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gt;  Restart interrupted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RJ is unable to write a volume to the destination dis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the operation.  If this happens,  you can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art it.  You will first be prompted for the volum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at.  This should be  the number of the volume 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ccurred.  Then you will be prompted fo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art at  followed by the offset  into the file. 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by inspecting the BACKUP.INX file.  Ente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 and the offset  exactly as it appears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RSTOR.BAT  is provided  for  restoring  drives  backed up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Back.  To restor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RSTOR source [destin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  individual files,  examine the index file 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volume  contains the desired files,  and use ARJ to extra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 information,  please refer  to ARJ.DOC  which is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J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que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0 Waltha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st Newton, MA  USA  02165-1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 617-527-7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BCS-ZiTel BBS - 617-965-70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