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DDCOMM 2.1 - Add comments to ZIP &amp; ARJ fil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ritten by Grant Fisher - Copyright (C)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s the latest release of ADDCOMM, a program which adds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ents to ZIP and also ARJ files.  This program fully suppor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of wildcards (ie. *.ZIP, *.*, *.ARJ) which makes it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ndiest programs you will use in your everyday computing life (ap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ARJ and PKZIP of course).  Also, I strongly recommend you regi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pys of PKZIP and ARJ if you use them often.  Think of how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space you have saved (not to mention download time) by using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  Both these programs are well worth buying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 are other utilities around which will add ZIP commen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.  The one I used to use (ZIPCOM) did the job, but as it was writ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BASIC, the executable  file  was very large (around 50K), and it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y slow in executing.  It also left a very annoying residue file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volume.eri" in my directorys, which really pissed me off!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COMM will bring all of your ARJ and ZIP archives to lif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ile headers which could advertise where the archive came from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ully interactive so you don't have to remember thirty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, just type ADD and answer the questions!  Sysops of BBS'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efit greatly from the banners which they will place on their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fact that it will comment BOTH major archive formats in one g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COMM was written in C, not  BASIC, so the resulting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small and the program runs a lot quicker than ZIPCOM!  In f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less than half the size than ZIPCOM and it will also handle ARJ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s as well as being much quicker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COMM has been extensively tested with PKZIP 1.10 and ARJ 2.21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crash if these programs aren't available in the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OS PATH.  If you aren't sure about the PATH statement, see you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for more details.  ADDCOMM should be upwardly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releases of ARJ and PK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COMM is not free  software.  If you use it often, I woul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f you would send a donation ($ up to you) to the address below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source  code is also available $10 from the  same address. 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tted  to freely  distribute this  software to whoever  you like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 I  encourage it!  I only ask that you make sure this  DOC file g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yping ADD /? at the DOS prompt will give you the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hown below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 : ADD [zipfile|arjfile] [commfi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pfile = name of ZIP file(s) to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jfile = name of ARJ file(s) to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file = name of file containing com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wildcards : *, *.*, *.zip, *.ar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e ZIP/ARJ file and the comment file are optional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.  Command-lin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)  Add comment in "BBS.ADD" to "HOST.ZIP" from command lin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 HOST.ZIP BBS.AD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)  Add comment in "BBS.ANS" to "HOST.ZIP" &amp; "HOST.ARJ" (if both exist)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 HOST BBS.A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)  Add comment in "BANNER.TXT" to all ARJ files in current directory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 *.ARJ BANNER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.)  Add comment in "HEADER" to all ARJ &amp; ZIP files (sysops!)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 *.* 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2.  Semi-interactiv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)  Add comment in "BBS.ADD" to "HOST.ZIP", parsing HOST.ZIP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&gt;ADD HOST.ZIP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 file for HOST.ZIP : BBS.ADD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)  Add comment in "BBS.ANS" to "HOST.ZIP" &amp; "HOST.ARJ" (if both exist)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&gt;ADD HOST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 file for HOST : BBS.ANS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)  Add comment in "BANNER.TXT" to all ARJ files in current directory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&gt;ADD *.ARJ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 file for *.ARJ : BANNER.TXT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.)  Add comment in "HEADER" to all ARJ &amp; ZIP files (sysops!)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&gt;ADD * &lt;enter&gt;   (Note : *.* will also wor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 file for *.* : HEADER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3.  Interactiv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)  Add comment in "BBS.ADD" to "HOST.ZIP"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&gt;ADD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J/ZIP file(s) : HOST.ZIP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 file for HOST.ZIP : BBS.ADD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)  Add comment in "BBS.ANS" to "HOST.ZIP" &amp; "HOST.ARJ" (if both exist)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&gt;ADD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J/ZIP file(s) : HOST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 file for HOST : BBS.ANS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)  Add comment in "BANNER.TXT" to all ARJ files in current directory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&gt;ADD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J/ZIP files : *.ARJ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 file for *.ARJ : BANNER.TXT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.)  Add comment in "HEADER" to all ARJ &amp; ZIP files (sysops!)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&gt;ADD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J/ZIP files : *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 file for *.* : HEADER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COMM has a validation code added to it by the program VALI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McAfee  Associates.  If you  obtain results  which differ 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s  below, the program has most likely been  altered.  If you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ies, contact the author at the Internet addres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Name:  ADD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ze:  13,3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te:  11-17-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uthentic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 Method 1 - 7B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 Method 2 - 029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make all cheques payable to GRANT FIS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addres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nt Fis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: T9014123@phillip.edu.a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tal addres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nt Fis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265 Smiths Gully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Smiths Gully 3760</w:t>
      </w:r>
    </w:p>
    <w:p>
      <w:pPr>
        <w:pStyle w:val="PreformattedText"/>
        <w:bidi w:val="0"/>
        <w:spacing w:before="0" w:after="0"/>
        <w:jc w:val="left"/>
        <w:rPr/>
      </w:pPr>
      <w:r>
        <w:rPr/>
        <w:t>Victoria, Austral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KZIP is copyright PKWARE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J is copyright ROBERT K J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