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 </w:t>
      </w:r>
      <w:r>
        <w:rPr/>
        <w:t>MAXimus Caller ID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   </w:t>
      </w:r>
      <w:r>
        <w:rPr/>
        <w:t>Alpha  0.01   �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�����������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Copyright, 1994 All Rights Reserv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Written by:  Louis LePag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</w:t>
      </w:r>
      <w:r>
        <w:rPr/>
        <w:t>The Woodbine/2 BB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</w:t>
      </w:r>
      <w:r>
        <w:rPr/>
        <w:t>(519) 254-2023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19.2ZyXEL/v.32b/v.42b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InterNet: lepage@server.uwindsor.ca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Fido Net: 1:246/66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IBM Net:  40:6482/1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GlobeNet: 51:2105/15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Caller ID is a useful utility which will allow a BB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identification information for a faster and l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ming login.  There are many options which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n time.  There is an OS/2 compiled and a DO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ncluded.  My intent was to get a working copy ou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ll the little x-tras after, as you will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 has been designed during the spa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uthor, and mostly in the _wee_ hours of the nigh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 the right to make any sudden changes in later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sofware.  The author is NOT obligated to fix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by, or associated with MaxCID.  The auth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any damage this program may do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ctiveness this software may show.  If you do no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do not use it.  Any user takes upon a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ack up any system files which may be at risk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sell this program for profit.  Charges for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which the program is transported are understandab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use this program in a professional environmen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ing permission from the author and/or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only be distributed in it's entirit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ust be included in any distribution mann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rchive the program to suit your distributive nee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ase excluded in the forementioned, the auth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odbine/2 BBS may not be held responsible for any dama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ware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tems are required to successfully run MaxC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ller Display feature (purchased from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comp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ller ID capable modem (must return a CID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ront end m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ront End Mailer capable of recording the caller i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 OS/2 system or a Dos shell.  (OS/2 and Dos executab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at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lace the files in an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Edit the maxci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est the program out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Create an information file, telling the user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ant info they should know.  (ie.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feature).  The first release will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.  I would appreciate any suggestion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NOTE: ALPHA Testing!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wish to alpha test this software, you are requir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obtain a FREE registration number.  You may registe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 FREE by calling The Woodbine/2 BBS (info below) an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oing into the MaxCID menu (which is off of the Main menu)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ect 'R'egister Alpha test.  Leave a comment to th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Op about any ideas you may have for improvements!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cid.doc     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cid.cfg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cid.exe      Dos compiled version of Max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cidp.exe     OS/2 compiled version of Max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Short descrip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 of a few ideas which I would like t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inion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nd *.msg/squish mail to sysop if a user has cal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aximum allowable number of different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ime Chart *.bbs bulleti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ias phone number capabilities.  (ie.  a user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s from 2 or more different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ple user selection menu.  (ie. three peopl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usehold call from on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ther BBS pack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Quick and Easy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-Lin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ller Blocking (return to front end if the number is 'blocked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verse log scanning (much fas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 user validate/upgrade option (access level and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-26-94 - First alpha distribution (basic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ade first documentation files. 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.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ograms take a lot of time to successfully meet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arket.  I have written this program in my *spare*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ould like to ask that you take the tim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 of    $5    (or more).  This will be greatly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help contribute towards further develop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I.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or further information, contact me in person at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Louis LePag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#405 - 2225 University Ave. W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Windsor, ON, Canada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N9B 1E6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he Woodbine/2 BBS - 1-519-254-2023, (19.2 ZyXEL v.32b/v.42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Fido: 1:246/66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Woodbine/2 Net: 107:701/2  (WHQ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BM-Net: 40:6482/11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OS2-Net: Soon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nterNet: lepage@server.uwindsor.ca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