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registration information.                   Last update: 9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about registration of Go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list, discount information and an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not "Public Domain" or "Freeware", bu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This means that you may copy and distribut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if you intend to continue using it afte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you are expected to register your copy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By registering, you are helping and encourag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provide a good piece of software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DOC file, which contains a definition of share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agreement of conditions for use and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sent (usually by crash netmai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or by other arrangements) a "key" to inser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CFG. Your registration will be indicated by a "+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art of the tearline and/or a serial number in the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t ID) kludge. You will also see your name and seri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creen, and you will gain full access to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Your registration is valid for for all 2.xx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(DOS, OS/2, etc.). There will be low-cost update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ew versions (like 3.xx) or versions for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gistrations will normally be sent as soon as possible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xtra by ordering a disk - the disk is only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tandard distribution release archive and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However, each registration site is free to add extr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the disk, so there *may* be more (such a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reg.site or BBS information, 3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 whatever. Even when ordering a disk, your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described abov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 for GoldED is no longer available. Users who hav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n the past will NOT be able update it to new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ric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s in the tables below are given in U.S. Dollar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/Canada registrations only. If you do not live in the USA/Can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your local registraton site (if any) for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local currency. Prices are subject to change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a country with an unstable currency, you shoul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registration site in your country to make sure the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service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for DOS and OS/2  (combo-key) (*)                    $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for DOS           (DOS-only key) 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for OS/2          (OS/2-only key)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DOS+OS/2 combo-key from DOS-only key (**)        $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DOS+OS/2 combo-key from OS/2-only key (**)       $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disk, postage, packing, etc.)           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If you wish to purchase a key for both the DOS and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oldED, your price is $53. You will receive a sing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work with BOTH versions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 If you already have a key and wish to purchase a ke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GoldED, your price is $13. You will receive a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work with BOTH versions of GoldEd. You can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unt system used for earlier versions (2.41 to 2.42.G1219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valid. These are the discounts that are availabl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two or more keys for different persons, there is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large numbers of keys (for schools, companies,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, a special discount and/or site license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chools, companies, organizations etc. can get a costu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an extra charge, with built-in logo, speci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desired things. Please contact the author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Ord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 is the shareware orderform. Please fill it in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oldED Orderform (Shareware)                     USA Registration S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ie Auerbach                    Data (28800 V.FC):     (904)373-0237</w:t>
      </w:r>
    </w:p>
    <w:p>
      <w:pPr>
        <w:pStyle w:val="PreformattedText"/>
        <w:bidi w:val="0"/>
        <w:jc w:val="left"/>
        <w:rPr/>
      </w:pPr>
      <w:r>
        <w:rPr/>
        <w:t>3002 N.W. 30 Ter                  FidoNet:                   1:3601/25</w:t>
      </w:r>
    </w:p>
    <w:p>
      <w:pPr>
        <w:pStyle w:val="PreformattedText"/>
        <w:bidi w:val="0"/>
        <w:jc w:val="left"/>
        <w:rPr/>
      </w:pPr>
      <w:r>
        <w:rPr/>
        <w:t>Gainesville, FL                   Internet:           eja@ufcc.ufl.edu</w:t>
      </w:r>
    </w:p>
    <w:p>
      <w:pPr>
        <w:pStyle w:val="PreformattedText"/>
        <w:bidi w:val="0"/>
        <w:jc w:val="left"/>
        <w:rPr/>
      </w:pPr>
      <w:r>
        <w:rPr/>
        <w:t>32605-2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...........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...........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1 ......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 ......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/Company name 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node/phone .. _______________________ /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/fax phone ..... _______________________ /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put in key .. 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highbit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+-------+-----+------+</w:t>
      </w:r>
    </w:p>
    <w:p>
      <w:pPr>
        <w:pStyle w:val="PreformattedText"/>
        <w:bidi w:val="0"/>
        <w:jc w:val="left"/>
        <w:rPr/>
      </w:pPr>
      <w:r>
        <w:rPr/>
        <w:t>| Product                                     | Price | Qty | Cost |</w:t>
      </w:r>
    </w:p>
    <w:p>
      <w:pPr>
        <w:pStyle w:val="PreformattedText"/>
        <w:bidi w:val="0"/>
        <w:jc w:val="left"/>
        <w:rPr/>
      </w:pPr>
      <w:r>
        <w:rPr/>
        <w:t>+---------------------------------------------+-------+-----+------+</w:t>
      </w:r>
    </w:p>
    <w:p>
      <w:pPr>
        <w:pStyle w:val="PreformattedText"/>
        <w:bidi w:val="0"/>
        <w:jc w:val="left"/>
        <w:rPr/>
      </w:pPr>
      <w:r>
        <w:rPr/>
        <w:t>| GoldED for DOS and OS/2 (combo-key) ....... |   $53 | ___ | ____ |</w:t>
      </w:r>
    </w:p>
    <w:p>
      <w:pPr>
        <w:pStyle w:val="PreformattedText"/>
        <w:bidi w:val="0"/>
        <w:jc w:val="left"/>
        <w:rPr/>
      </w:pPr>
      <w:r>
        <w:rPr/>
        <w:t>| GoldED for DOS (DOS-only key) ............. |   $40 | ___ | ____ |</w:t>
      </w:r>
    </w:p>
    <w:p>
      <w:pPr>
        <w:pStyle w:val="PreformattedText"/>
        <w:bidi w:val="0"/>
        <w:jc w:val="left"/>
        <w:rPr/>
      </w:pPr>
      <w:r>
        <w:rPr/>
        <w:t>| GoldED for OS/2 (OS/2-only key) ........... |   $40 | ___ | ____ |</w:t>
      </w:r>
    </w:p>
    <w:p>
      <w:pPr>
        <w:pStyle w:val="PreformattedText"/>
        <w:bidi w:val="0"/>
        <w:jc w:val="left"/>
        <w:rPr/>
      </w:pPr>
      <w:r>
        <w:rPr/>
        <w:t>| GoldED for DOS (update from OS/2 version) . |   $13 | ___ | ____ |</w:t>
      </w:r>
    </w:p>
    <w:p>
      <w:pPr>
        <w:pStyle w:val="PreformattedText"/>
        <w:bidi w:val="0"/>
        <w:jc w:val="left"/>
        <w:rPr/>
      </w:pPr>
      <w:r>
        <w:rPr/>
        <w:t>| GoldED for OS/2 (update from DOS version) . |   $13 | ___ | 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+-------+-----+------+</w:t>
      </w:r>
    </w:p>
    <w:p>
      <w:pPr>
        <w:pStyle w:val="PreformattedText"/>
        <w:bidi w:val="0"/>
        <w:jc w:val="left"/>
        <w:rPr/>
      </w:pPr>
      <w:r>
        <w:rPr/>
        <w:t>| Shipping ($5 - only if you want a disk sent to you)...... | 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+</w:t>
      </w:r>
    </w:p>
    <w:p>
      <w:pPr>
        <w:pStyle w:val="PreformattedText"/>
        <w:bidi w:val="0"/>
        <w:jc w:val="left"/>
        <w:rPr/>
      </w:pPr>
      <w:r>
        <w:rPr/>
        <w:t>| ORDER TOTAL ............................................. | 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    ( ) 3.5"  ( ) 5.25"  ( ) No disk</w:t>
      </w:r>
    </w:p>
    <w:p>
      <w:pPr>
        <w:pStyle w:val="PreformattedText"/>
        <w:bidi w:val="0"/>
        <w:jc w:val="left"/>
        <w:rPr/>
      </w:pPr>
      <w:r>
        <w:rPr/>
        <w:t>Payment method: ( ) Check (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/MONEY ORDER PAYABLE TO EDDIE AUER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