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DL Registration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______________________________     State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        ____________   Country     ______________________ (if not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Y ID  ____________________________ (*You MUST fill this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(optional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obtain PDL? [ ] FlexSoft BBS  [ ] AAII BBS  [ 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btained PDL from a BBS, what is the phone number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any FlexSoft Product(s) online by calling the 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510-829-2293 (VISA/MasterCard Only).  In addition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address and VISA/Mastercard # and expiration date to JBMD65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DL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L400 REGISTRATION AMOUNT PAYABLE BY CHECK 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35.00  FOR NEW PD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20.00  UPGRADE FROM PDL316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PAYABLE TO "FlexSof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72 Regional St, #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blin, CA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e REGISTRATION AMOUNT, we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to your Prodigy Master ID ("A" Id)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all of your Prodigy ID's (A thru F)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registered to the "A" ID only for licens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