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yComm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 - Ken Dors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 to MyComm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MyComm Registration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Disclaimer and Warranty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Definitions, Acronyms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General System Requirements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MyComm Files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MyComm Installation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System Requirements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MyComm General Installation Instructions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MyComm Screens and Menus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Terminal Screen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Help Menu - F1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Chat Mode - Alt A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Send Break - Alt B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Clear the Screen - Alt C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Dialing Functions - Alt D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  Add Phone List Item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  Edit Phone List Item Screen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2.1  Name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2.2  Number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2.3  Baud Rate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2.4  Data Bits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2.5  Data Parity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2.6  Stop Bits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2.7  Default Protocol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2.8  Dial Prefix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2.9  Logon Name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2.10 Password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2.11 Terminal Type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2.12 Local Echo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2.13 Received BS (BackSpace) Destructiv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2.14 BS Key Sends BS or DELete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2.15 Strip Hi Bits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2.16 Add LF after incoming CR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2.17 Clear last date called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2.18 Save Changes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3  Delete an Item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4  Call Numbers (Dial)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5  Phone Item Info Screen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6  Manual Dial Screen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7  Mark Phone List Items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8  Find Phone List Items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9  Load Phone List Screen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 Local Echo On/Off - Alt E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  Hang Up Modem - Alt H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  Send Modem Initialization Strings - Alt I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Present Line Status - Alt L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 Manual Dial - Alt M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2 Outside to DOS - Alt O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3 Change Port Parameters - Alt P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 Quick Re-Dial - Alt Q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 Run External Program - Alt R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6 Session Capture On/Off/Pause - Alt S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7 Update Configuration - Alt U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7.1  Modem Setup Screen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1.1  COM Port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1.2  Modem Initialization String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1.3  Modem Attention String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1.4  Modem Hang Up String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1.5  Modem Answer String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1.6  Modem Cancel Dial String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1.7  Modem Dial Suffix String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1.8  Dialing Wait Time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1.9  Pause Between Calls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1.10 Local Echo on by Default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1.11 Use DTR to Hang Up Modem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1.12 Use XON/XOFF Flow Control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1.13 Use CTS/RTS Flow Control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1.14 Use DSR/DTR Flow Control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1.15 Dialing Prefixes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7.2  Paths Setup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2.1  Download Directory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2.2  Upload Directory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2.3  Path\File for Screen Capture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2.4  Path\File for Session Capture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2.5  Path\File for Phone File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2.6  Path\Filename of Editor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2.7  Path\Filename of External Programs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7.3  Protocols Setup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3.1  ASCII Transfers Setup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7.3.1.1  Strip High Bits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7.3.1.2  Remote Abort Char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7.3.1.3  CR Translation Upload and Download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7.3.1.4  LF Translation Upload and Download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7.3.1.5  Local Echo On During Uploads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7.3.1.6  Expand Blank Lines to Spaces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7.3.1.7  Line Pace Time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7.3.1.8  Character Pace Time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7.3.1.9  Pacing Char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3.2  External Protocols Setup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7.4  Miscellaneous Options Setup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4.1  Screen Background Color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4.2  Screen Text Color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4.3  Date Format Style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4.4  12 or 24 Hour Time Format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4.5  Make Noise When Calls Connect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4.6  Make Noise After File Transfers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4.7  Use Direct Video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4.8  Your Name for sign ons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4.9  Password for sign ons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4.10 Clever quip for TagLine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7.5  Save Setup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8 Send Screen to File - Alt W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9 Exit MyComm - Alt X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0 Send Name - F2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1 Send Password - F3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2 Send Tagline  - F4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 Transferring Files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3.1  Starting a File Transfer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3.2  File Transfer Hints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3.3  Download Files - PgDn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3.4  UpLoad Files - PgUp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3.5  ASCII File Transfers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3.6  SEAlink Derived File Transfers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3.7  Xmodem File Transfers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3.8  1K-Xmodem File Transfers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3.9  Ymodem Batch File Transfers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3.10 Zmodem File Transfers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3.11 External Protocol File Transfers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MyComm Line Editing Functions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MyComm Test Environment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Troubleshooting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 MyComm Command Summary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 Planned Modifications and Upgrades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 MyComm Revision History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 MyComm Order Form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  MyComm Bug Report Form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Introduction to My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omm is a small, yet powerful, telecommunications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ily to enable the user to call publ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BS).  MyComm is designed to run under the PC/MS-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DOS version 3.3 or greater.  MyComm has a variety of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ransfer protocols including Zmodem, Xmodem, Xmodem-1K,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, Ymodem Batch 1K option, SEAlink, and of course ASCII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so slots to include up to six external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principle behind MyComm is to provide a reliable,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ersatile communications package which is easy to use,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ize.  Great care has been taken to "optimize" MyComm f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and to keep the size small so that it takes up l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able disk space.  MyComm is designed to be easy to use f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perienced users alike, and employs a menu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ly and simple to navigat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ide variety of popular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mall code size which will run in only 200K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telligent ANSI character translation which filters out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mful ANSI keyboard re-mapp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mart DOS shell function brings you back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in when you "Exit" back to My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imple, and easy to use.  Some may even call it "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omm began mostly out of curiosity on my part.  I wante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idea of how modem communications worked, and als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away from my usual routine of writing mainfram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.  MyComm suddenly began to take on a life of it's ow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d to design a telecommunications program that was simpl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idn't have a lot of unnecessary options that I seldom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as fun to use.  Hence, MyComm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omm is NOT Public Domain or free software.  The MyCom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iles, and documentation are Copyright (c) 1992 Ken Dorsh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served. You are allowed to use MyComm fo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period to determine its usefulness in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.  After the 30 day evaluation period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.  For registration information see section 1.1  "M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MyCom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omm is NOT Public Domain or free software.  The MyCom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iles, and documentation are Copyright (c) 1992 Ken Dorsh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served. You are allowed to use MyComm fo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period to determine its usefulness in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.  After the 30 day evaluation period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.  MyComm is being marketed under the Shareware conce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MyComm useful and continue to use MyComm afte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period, you must register it.  Regist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5 (twenty five U.S. dollars drawn on a U.S. bank)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 Dors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9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Francisco, Ca. 94119-3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send check or money order, do not send c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convenience there is a file called ORDER.FRM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form for MyComm.  The same document is also includ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omm represents many, many hours of work on my part in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, coding, testing, and writing the documentation (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how it works).  Your registration not only give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entive to continue producing nifty shareware product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but it is the right thing to do.  Let's face it.  $25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 to spend on a program that does everything MyComm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able communications packages are generally much mo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market is an "all risk" endeavor for the auth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has everything to gain.  Your registration and suppor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that MyComm was worth creating, and that people like it. 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that people appreciate the effort I put into a project, don'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?  Enjoy using the MyComm software, and I look forward to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gister MyComm I will send you the most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and its documentation on disk (standard 3.5" or 5.25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, 3.5" preferred).  To keep my costs down, and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easonable, I am not offering a printed manual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s will also have their own serial number.  Also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keep a mailing list to apprise registered users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 to My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quiries for site licenses or multiple registrations of M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directed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phone or BBS support for MyComm at this time. 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phone and/or BBS support dependent up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s of My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be granted license to use MyCom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deem fit and within the law.  The registered version of M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duplicated for backup purposes only.  MyComm is no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ore than one computer at a time. 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ing multiple registrations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are granted a limited license to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 version of MyComm for the purpose of allowing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it out, and the unregistered version may also be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bulletin board systems subject to the above restric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yComm must be distributed in unmodified form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il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yComm may not be included with any other product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a licence from the author, Ken Dorsh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 charge or payment may be levied or accepted for the M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except by the author, Ken Dorsh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omm may not be sold or distributed to a third party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copying services and shareware distribution outl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software for a copying fee) without the expresse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of the author, Ken Dorshimer. 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 and bulletin boards which charge a fe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should contact me for written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yComm executable file(s) and documentation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gistered" and "unregistered" versions are copyrighted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be modified or reverse engineered in any manner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MyComm may not be "hacked" in any manner what-so-e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quire modified or customized versions of MyComm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please contact the author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, KEN DORSHIMER, MAKES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RCHANTABILITY OR FITNESS FOR A PARTICULAR PURPO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'S USEFULNESS IN A PARTICULAR APPLICATION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, KEN DORSHIMER, BE LIABLE FOR ANY DAMAG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FOR LOSS OF BUSINESS OR PERSONAL PROFITS, BUSINESS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ION, LOSS OF BUSINESS OR PERSONAL INFORMAT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CUNIARY LOSS)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EVEN IF THE AUTHOR, KEN DORSHIMER,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ASSUMES FULL RESPONSIBILITY AND LIABILITY FOR TH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YCOMM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hew&gt;, glad the legal stuff is out of the way.  If I hadn'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y attorney would have me drawn and quar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Definitions, Acronyms, Acknowledgements, 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BBS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BM           Trademark,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ayes         Hayes (trademark)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ecome the defacto standard i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ons.  The Hayes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modem commands preceded by "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OS           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S-DOS        Microsoft Disk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hareware     A marketing system wher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ed to evaluate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rchase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XMODEM        A file transfer protocol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d Christensen in the summer of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YMODEM        A file transfer protocol, based on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veloped by Chuck Fors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ZMODEM        A file transfer protocol,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uck Forsberg/Omen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EAlink       A file transfer protocol, based on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veloped by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6, 1987 by System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WordStar     Trademark (company unknown) of an edito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en around since the early days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Unix         Trademark of operating system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ll Labs/Western Elec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names, trademarks, etc. not mentioned here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mever they belong to.  If there are errors or omis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let me know, I will make an effort to correc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vers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General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omm is designed to run under the PC/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can be run either from a hard drive or a floppy driv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loppy drive is not recommended when performing file transfers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slow).  Great care has been taken to keep the code size sma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will run with as little as 200K of main memory (RAM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will run using a Monochrome Graphics Adapter (MGA),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ules &lt;tm&gt; monochrome card, EGA, and VGA.  MyComm 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CGA cards so I have no idea if they will work or not (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a line and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omm is designed to use modems which use the Hayes (TM) "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et.  Your modem should support this standard or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MyComm supports modem speeds of 300, 1200, 2400, 4800, an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and a wide variety of data bit, parity bit, and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 MyCom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cluded in the MyComm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YCOMM.EXE  -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YCOMM.DOC  - the documentation for MyComm (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RDER.FRM  -  a order form for My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UGRPT.FRM -  a form to describe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gs you may have found, 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ggestions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My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omm also creates and modifies the following files as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YCOMM.CFG  -  the MyCom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YCOMM.PHN  -  the MyComm phon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YCOMM.OLD  -  a backup of the MyComm phon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YCOMM.SCR  -  file created when you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to a file  (see Alt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YCOMM.SES  -  file created when capt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session to a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ther Files -  phone lists that you creat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that wer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MyCom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omm is amazingly simple to install and use.  That'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.  Just follow the instructions in this section and you'll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ning in no time.  Pay special attention to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in your CONFIG.SYS file, and the stuff about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omm is designed to run on IBM or compatible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MS-DOS operating system.  Machines can be of the PC, XT,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 or above class of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omm has the following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t least 200K of free memory (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S-DOS version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imilar "after market" DO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y work with DOS 2.0, please drop me a line if it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ayes compatible modem which accepts the " AT "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FIG.SYS statement of Files=40 or greater. 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SYS file to make sure there is a "Files=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your DOS manual if you need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FIG.SYS statement of Buffers=40 or greater. 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SYS file to make sure there is a "Buffers=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your DOS manual for information o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FIG.SYS statement of Device=ANSI.SYS. 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SYS file to make sure there is a " Device=ANSI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your DOS manual for information o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MyComm General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start the MyComm installation you should know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COM port your modem is set for.  Consult your modem's man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not sure.  Modems vary too much from one manufactur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or me to describe tha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  Modify your CONFIG.SYS file to reflec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bed in section 2.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  Create a directory on your hard drive (or a flopp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 "MYCOMM" and change directory into the new "MYCO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D M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 MY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  Copy the MYCOMM files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  At the DOS command prompt type "MYCOM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 MyComm will start to load.  The first time MyCom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ill tell you that it can't find the "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".  It will then create a new configur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COMM.CFG.  MyComm will also create an empty ph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called MYCOMM.P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 MyComm has a default COM port setting of COM Port 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modem is set up for COM 2 already, don't sw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, MyComm will look for the serial devices (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s) in your system.  MyComm will then show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rial ports (COM Ports) it found (MyCom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ouse as a COM Port).  Choose the COM Por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 is set on.  MyComm will then try to initialize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ll goes well you should see the letters "OK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under the copyright notice.  If the mode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to be responding, try repeating Step 6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 Port (if you have more than one) or see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ee if the modem is responding cor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ing "AT" (without the quotes) and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dem should respond with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test the phone line connection by typing "ATM1D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gain, without the quotes) then press &lt;Enter&gt;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is tell the modem to turn its' speaker on, then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hing.  You should hear a dial tone from the mod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aker.  Press &lt;Enter&gt; again and the dial tone sh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modem should respond "NO CARR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 Press the &lt;Alt&gt; and "U" key.  This will bring up MyComm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 Configuration Menu.  Go through each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and make any changes required. 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 is dedicated to helping you understand how M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ts' options work, everything you'll ne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Comm is in here (I'm pretty sure it i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MyComm Screen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omm has several screens and menus to allow you to chang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, display various information, and dial 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screens and menus are brought up by pressing the &lt;ALT&gt;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 letter.  Pressing &lt;F1&gt; while in the terminal screen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Menu (see sectio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yComm is first loaded, and after the configuration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read, it defaults to the terminal screen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.  Serial Number 00000000 -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 -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F1&gt;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Alt-D&gt; for D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see the version number, serial number,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.  Also if the modem was correctly initialized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OK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terminal screen you may enter regular Hayes - AT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one of the MyComm options.  The MyComm option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lp Menu which is displayed when you press the &lt;F1&gt;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  A full description of the MyComm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Help Menu -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F1&gt; key brings up the MyComm Help Screen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most MyComm screens shown in this documentation ar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ctual size so they will fit on a printed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| MyComm Help 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MyComm Command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Alt A  Activate Chat Mode           Alt M  Manual Dial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Alt B  Send Break                   Alt O  Outside to DO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Alt C  Clear the Screen             Alt P  Change Port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Alt D  Dialing Functions            Alt Q  Quick Re-Di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Alt E  Toggle Local Echo On/Off     Alt R  Run External Progra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Alt H  Hang up modem                Alt S  Session Capture On/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Alt I  Send Modem Init. String      Alt U  Update Configu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Alt L  Current Line Status          Alt W  Write Screen to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1     Help With Commands           Alt X  EXit MyCom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2     Send Name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3     Send Password                PgDn   Download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4     Send Tagline                 PgUp   Upload Fi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MyComm Version 1.0.  Serial Number 00000000 - Unregister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Copyright (c) 1992 Ken Dorshimer  -  All rights reserved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Esc&gt; or any other key closes the MyComm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options shown on the Help Menu is describ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Chat Mode - Al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ALT&gt; and the "A" key brings you into the MyComm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 The Chat window is divided into a top half and a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half of the screen is where received characters ar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half is where the characters you type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t screen is useful when you want to "converse" wit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on-line.  If you were not using the Chat Mode and try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the "conversation" would eventually end up look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bled mes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Chat Mode, just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Send Break - Al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ALT&gt; and the "B" key sends a special signal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 signal.  Some host systems use the Break signa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functions such as end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 Clear the Screen - Al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ALT&gt; and the "C" key clears the screen and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color attributes.  Some host systems send col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stays in place even after you log off, so MyComm d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s the screen colors to the one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 Dialing Functions - Alt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ALT&gt; and the "D" keys displays the MyComm D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is screen you can add, delete, edit, view, find, and mark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entries, and of course dial phone list entries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vailable from this screen written into the littl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of the screen. The letter which activates an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highlighted or in reverse video (depending on colo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).  A description of the op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lso see a bar highlighting the current phon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the highlight bar up and down by using the Up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-Arrow, Page Up, Page Down, Home and End keys. 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as a reverse video bar depending on which colors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lor Selection Menu (described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| Dial Screen 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#   Name                         Phone Number         Last C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1   Your Favorite BBS           555-4657               01/26/9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2   The Music Board             555-8944               01/19/9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3   The Other Side BBS          555-5813               01/23/9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4                                                      00/00/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.           .                      .                      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.           .                      .                      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.           .                      .                      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15                                                      00/00/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Add  Edit  Delete  Call  Info  Manual  (Un)MarK  Find  Loa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  Add Phone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"A" key in the Dial Screen window adds a blan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currently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  Edit Phone List Item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"E" key in the Dial Screen window brings up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window.  This is where you set up the phone list ent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you will call.  There are several options to choose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is described.  You can also use the Up-Arrow and Down-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between items.  Items such as Name, Number, etc use MyCo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Editor describ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| Edit 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ame:                 Your Favorite BB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umber:               555-4657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Baud Rate: 2400       Data Bits: 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ata Parity: None     Stop Bits: 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efault Protocol:     1K-Xmode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ial Prefix: 1        ATDT*7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ogon Name:           Your Nam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assword:             Passwor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erminal Type: ANSI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ocal Echo: No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ceived BS Destructive: Y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BS Key Sends BS or DELete: B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trip Hi Bits? (Pure ASCII): No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dd LF after incoming CR?: No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lear last date called and number of calls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describes each phone list item and how to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1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ype in the name of the bulletin board system or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al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2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phone number of the system you will call goes in 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number can include spaces or hyphens for readability (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ignore spaces and hyphens). Characters such as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ibberish will probably confuse your modem.  Whatever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MyComm will assume is a valid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3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a baud rate (300, 1200, 2400, 4800, 9600)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to use when connect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4 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data bits (5, 6, 7, 8) that you want MyComm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to the system.  8 data bits is the most common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bulletin board systems.  7 data bits are common on main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ny Unix (Tm) systems.  5 and 6 data bits are rarely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any longer, but were inclu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ystems in their advertisements, etc. tell you wha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, and Stop bits they expect.  You will often see them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-N-1 or similar.  8-N-1 means 8 data bits, no parity (None),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bit. 8-N-1 is probably the most popular settings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n doubt, try the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5  Data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data parity (None, Even, Odd, Mark, Space)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to use when connected to the system.  None is usually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systems, especially with 8 data bits.  Even parity is comm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7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6 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stop bits (1, 2) that you want MyComm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to the system.  1 stop bit is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7 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omm allows you to choose the file transfer protocol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by default for each system you call.  Choose the protoc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suits your needs.  A more complete description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s is in the section on Uploading and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8  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dialing prefix that you want MyComm to us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for this system.  MyComm has slots for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ing prefixes.  Choose one by moving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you want.  The dialing prefixes can be chang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in the Update Configuratio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9  Log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lets you enter the name that you log on wit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his system.  When bulletin board systems answer your c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ask for your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ing the "|" character at the end of the Logon Name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character to be sent.  Some BBS's don't like seeing 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n immediately after the Logon Name string when logg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se you may leave the "|"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ogon Name is filled in MyComm will send your logon na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the &lt;F2&gt; key to save you som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10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lets you enter the password that you log on wi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ll this system.  When bulletin board systems answer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usually ask for your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assword is filled in MyComm will send your logon pass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ush the &lt;F3&gt; key to save you some typing.  If you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 security conscious, then you can leave this op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ing the "|" character at the end of the Password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character to be sent.  Some BBS's don't like seeing a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mmediately after the Password string when logging 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se you may leave the "|"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11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lets you choose the type of terminal emul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alling this system.  The two choices are TTY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Y (TeleTYpe) gives no emulation what-so-ever.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 your screen just as they come in with no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emulation provides mapping to your ANSI.SYS driv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attributes (except on mono monitors of course),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nd other goodies.  MyComm uses intelligent ANS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on which filters out any ANSI sequences which cau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mapping functions.  This prevents the unscrupulous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sequences to your personal computer system that could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damage or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12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Echo is used when the other system does no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typed on your terminal back to you.  Most systems d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back, so Local Echo is normally off ("No")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can't see what you are typing when connected to a syste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Echo on ("Yes").  On the other hand if you see dou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it a key (for example you see "xx" when you type an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Local Echo should be off ("N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13 Received BS (BackSpace)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tells MyComm whether received BackSpac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should back up the cursor and erase what was there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14 BS Key Sends BS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tells MyComm whether to send a BS (BackSpace)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lete) character when the backspace key is pressed. 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BS.  I have found that mainframe hosts usually like to se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15 Strip Hi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tells MyComm whether to strip the high bit from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t characters. Usually this is se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for your own information, bytes on the personal computer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long.  So, the bit-map of a byte might be 10011101.  The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bit is the high bit.  So if you were to strip the high b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above would become 00011101.  Pure ASCII only covers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00000000 (0 decimal) to 01111111 (127 decimal). 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set includes values from 10000000 (128 decimal) to 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55 decimal).  So by stripping the high bit,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d to be in the range of the pure ASCII number/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16 Add LF after incoming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tells MyComm whether to add a LF (Line Feed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CR (Carriage Return) character is received. 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otice that the lines on the screen seem to look odd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croll up properly, you will want to turn this on (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17 Clear last date called and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ime you connect with a system MyComm updates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and last date called portion of the phone list item rec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reset the date and time the system was last ca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imes you have called it, answer "Yes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18 Save Changes (not shown i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omm asks if you want to save the changes you just ma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"Yes" MyComm also updates the phone file on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yComm updates the phone file a copy of the last ph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and named PHONE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3  Delete a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"D" key allows you to delete the item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ialing highlight bar.  MyComm asks you to confirm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before proceeding.  MyComm also updates the phone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.  When MyComm updates the phone file a copy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file is created and named PHONE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4  Call Numbers (D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"C" key tells MyComm that it's time to star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in the Dialing List.  (See section 3.6.7 (Un)MarK below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Dialing List Items are "marked" MyComm will dial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light bar is currently resting on.  If there are "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ing List Items, MyComm will start dialing the marked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until a connection is made.  During the dialing atte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ancel the calling by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MyComm is calling numbers and waiting for a connection, a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Window is displayed (see example below).  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who is being called and the telephone number, how man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s have been made so far, the status of the last dialing 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seconds until this try "times out", the time sinc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, and the time that the current dialing attemp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| Dial 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Calling: Your Favorite BBS           At: 555-465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Try # 1         Last Status: None Yet         Dial Time:  4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Dialing started at:  3:01:20      This try started at:  3:01:2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Hit ESC to quit dialing, 'N' for next number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or 'D' to delete number from list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"N" key causes MyComm to stop dialing  the numb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dialing and to skip to the next mark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"D" key causes MyComm to stop dialing the numb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calling and to remove it from the list of "marked"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"D" and the number is the only one left in the "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MyComm will give you a warning and stop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al Time and Pause Time between calls is a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which can be set up in the Update Configuration menu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5  Phone Item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Item Info Screen looks very much like the Edit 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Screen with the exception that the Last Call Date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and Number of Calls fields are shown.  If you see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change, pressing "E" will bring you to the Edit 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| Phone Item Info 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ame:                 Your Favorite BB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umber:               555-465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Baud Rate: 2400       Data Bits: 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ata Parity: None     Stop Bits: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efault Protocol:     1K-Xmode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ial Prefix: 1        ATDT*7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ogon Name:           Your Nam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assword:             Passwor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erminal Type: ANSI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ocal Echo: No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ceived BS Destructive: Y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BS Key Sends BS or DELete: B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trip Hi Bits? (Pure ASCII): No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dd LF after incoming CR?: No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ast Call Date:       01/26/92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ast Call Time:        4:26:12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umber of Calls:            2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Press "E" to Edit Recor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6  Manual D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"M" brings up the Manual Dial Screen.  The Manu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lets you enter in a single phone number to dial. 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used is always Dialing Prefix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&lt;Esc&gt; you can cancel the selection. 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the telephone number and the usual Dialing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| Manual Dial 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nter phone number: 555-1234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7  Mark Phone List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"K" marks or un-marks phone list items for late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nvenience, Pressing the &lt;Space&gt; bar also marks and un-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.  When a phone list item is marked a chevron ("�"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8  Find Phone List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"F" brings up the Find Phone List Items screen (not sh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type in the characters in the name, or a parti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want to find, and MyComm will find it for you.  My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locate the first occurrence on the search string. 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s, MyComm will let you know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9  Load Phon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"L" brings up the Load Phone List Screen (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).  MyComm will keep more than one phone dialing li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ist can hold up to 100 telephone numbers.  If the dia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lect does not yet exist, MyComm will display an empt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when changes are made to the phone file, MyCom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pdate the file PHONE.OLD as a backup.  There is only one PHONE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file kept, so all new backups overwrite the last PHONE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| Load Phone List 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nter Path/Filename of new phone lis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&gt; NEWPHONE.LST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  Local Echo On/Off - Al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Echo is used when the other system does no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you typed on your terminal back to you.  Most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characters back, so Local Echo is normally off ("No"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at you can't see what you are typing when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set Local Echo on (Yes).  On the other hand if you s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hen you hit a key (for example you see "xx"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"x") then Local Echo should be off ("N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  Hang Up Modem - Al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&lt;ALT&gt; and the "H" key tells MyComm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nect from your current telephone connection.  MyComm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 up the phone first by dropping the modem signal called D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at fails by sending the Hang Up String defined in the 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(see section 3.17.1  Modem Setup Screen)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to use DTR to hang up the modem set the option "Use DTR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Modem" in Modem Setup Screen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  Send Modem Initialization Strings - Al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ALT&gt; and the "I" key brings up the Send Init.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hown below.  Choosing one of these options will send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ation String, or the Hang Up String (same as &lt;Alt&gt; + 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m Attention String, or the Phone Answer String. 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fined in the Modem Setup Screen (see section 3.17.1  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 Send... 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Init.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Hang Up Str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ttention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hone Answ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0 Present Line Status - Al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ALT&gt; and the "L" key brings up the Present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 This window tells you the current COM Port Status, i.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, Baud Rate, Data Bits, Parity Bits, and Stop Bits are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hether you are On-line and for how long.  If you ar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tells you the name of the system you are logged ont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file transfer protocol.  Also shown is the present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and whether Session Capture is active.  Pressing &lt;Esc&gt;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| Present Line Status 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OM Port Status COM2, 2400, 8, N,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On-line: No            Time On-line:  0:00: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Logged on to:         Nobody you know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urrent Protocol:     Non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Local Echo On:      No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creen Capture On:  Ye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urrent Time: 12:34:56          Date: 01/26/9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1 Manual Dial - Alt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ALT&gt; and the "M" key brings up the Manual D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ual Dial Screen lets you enter in a single pho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.  The dialing prefix used is always Dialing Prefix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&lt;Esc&gt; you can cancel the selection. 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the telephone number and the usual Dialing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.  This is exactly the same function as in the Dial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"M"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2 Outside to DOS - Alt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ALT&gt; and the "O" key lets you shell out of MyCo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.  You can use the Outside to DOS even when you ar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"EXIT" on the DOS command line brings you back to My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reminds you that you are shelled out with a messag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available memory to shell out My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 you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oint of interest here: if you switch to a differen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ile in the DOS shell, MyComm will automagically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drive and directory you started from when you type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to My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3 Change Port Parameters - Alt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ALT&gt; and the "P" key brings up the Chang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Screen (see example below).  MyComm will le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configuration, even while on-line.  Please note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COM Port while on-line will probably dis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ession.  However Baud Rate, and Data, Parity, and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| Change Port Parameters 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esent settings: COM2, 2400, 8, N,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OM Port:2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+---------+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| 1: COM1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| 2: COM2 |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3: COM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4: COM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 Quick Re-Dial - Alt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ALT&gt; and the "Q" key allows you to quickly re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number that MyComm dialed.  This is especially useful f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ing manually entered 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5 Run External Program - Al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ALT&gt; and the "R" key brings up the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creen (not shown).  MyComm lets you define an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up to three other programs you can run without le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session.  The external programs are defined in Paths Setu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2  Paths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available memory to run the exter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rnal program will not run and control passes back to My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6 Session Capture On/Off/Pause - Al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ALT&gt; and the "S" key opens the MyComm Sessio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(not shown).  You can either accept the default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provides for the capture file or enter a new 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:\Path\Filename is in any way invalid, MyComm will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 You can also press &lt;Esc&gt; to leave the Session Capt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starting the Sessio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Session Capture has begun you can pressing the &lt;ALT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" key again to Close, or Pause the capture file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the Session Capture,   Pressing the &lt;ALT&gt; and the "S"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ive you the option to Close or Resume the captur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xit MyComm and forget to Close the Session Captu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often while Session Capture is activ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may appear jerky, or start and stop from time to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rmal during Session Capture as it is the time that MyCo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to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 Update Configuration - Alt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ALT&gt; and the "U" key brings up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Menu (see below).  From this menu you can choos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to allow you to customize the MyComm configur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use the Up and Down-Arrow keys, the press &lt;Enter&gt; to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or simply press the highlighted letter of the o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e things you can configur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| Update Configuration 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Modem Setup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Paths and Filenam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File Transfer Option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Other Stuff for MyCom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ave Configura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Exi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1  Modem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Setup Screen (see below) allows you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setting that control the modem.  You can move from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by using the Up and Down-Arrow keys and the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items use MyComm's built in line edito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, others use little pop-up Yes/No windows.  If you wan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making any changes, just press the &lt;Esc&gt; key.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item in the Modem Setup Scree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| Modem Setup 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OM Port:                        COM2, 2400, 8, N,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odem Initialization String:     ATM0X4Q0V1S0=0S11=50&amp;D1&amp;C1S7=50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odem Attention String:          ++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odem Hang Up String:            ATH0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odem Answer String:             ATA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odem Cancel Dial String: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odem Dial Suffix String:        |       Remember: "|" char is C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ialing Wait Time, in Seconds:    45     Range: 1 to 240 Second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ause Between Calls, in Seconds:   4     Range: 0 to  60 Second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ocal Echo on by Default?        No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Use DTR to Hang Up Modem?        Y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Use XON/XOFF Flow Control?       Y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Use CTS/RTS Flow Control?        No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Use DSR/DTR Flow Control?        No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ialing Prefix #1:               ATDT*70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ialing Prefix #2:               ATDT 9,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ialing Prefix #3:               ATDT 1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Use Up and Down Arrows to move between item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Hit &lt;Enter&gt; to edit, &lt;Esc&gt; to Qu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1.1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 Port selection allows you to set the various setting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 port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rst installed your modem you probably set the COM po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1, COM2, etc. use the setting correct for your mod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wrong COM port in this area, MyComm doesn't mind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let you dial numbers and stuff.  MyComm makes a bes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new COM port setting.  If there is a problem, M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ive you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ud rate should be set to whatever the top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modem is.  Refer to your modems' user manual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.  Again, MyComm won't mind if the speed is se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will use the speed you set, or the top speed of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ever is 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common settings for the Data, Parity, and Stop bits are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-1 (8 data bits, no parity, 1 stop bit).  If the settings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ifferent, this is the place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1.2 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lets you set up the Modem Initialization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string which is sent to the modem to "wake it up" when M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irst loaded.  The initialization string is usually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yes "AT" commands.  The command line always starts with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.  The rest of the string is various options for your mode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manual should have a list of the commands that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omm always likes to have AT LEAST the Q0, V1, and X4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0 tells the modem to ALWAYS send result codes, V1 tells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send the text, not numeric, result codes.  MyComm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codes in this format to send you useful inform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produces.  X4 (your modem may use X1, X2, etc) tell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verbose modem status information to My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useful feature is, if you place the "|" (that's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 lines above the backslash key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ation String  MyComm will send a Carriage Retur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1.3  Modem Atten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Attention signal that tells the modem that you wan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ivided attention for something.  Most Hayes compatible mod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plus signs (+++) as the attention string.  Refer to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if you use a different Atten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1.4  Modem Hang 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tring that tells your modem to hang up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On most Hayes compatible modems this is ATH0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|" character to have MyComm send a Carriage Return after it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 Up string (recommended).  Refer to your modem's manual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t Hang 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1.5  Modem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tring that tells your modem to answ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ost Hayes compatible modems this is ATA.  You can use the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to have MyComm send a Carriage Return after it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string (recommended).  Refer to your modem's manual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t Answ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1.6  Modem Cancel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tring that tells your modem to cancel dia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number.  On most Hayes compatible modems th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age Return.  You can use the "|" character to have MyComm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age Return after it sends the Cancel Dial string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your modem's manual if you use a different Cance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1.7  Modem Dial Suf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tring that tells your modem what to terminat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with when dialing.  On most Hayes compatible modems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rriage Return.  You can use the "|" character to have MyComm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rriage Return as the Dial Suffix string (recommended)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dem's manual if you use a different Dial Suffix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1.8  Dialing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yComm dials a number it waits for certain amount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nection.  The Dialing Wait Time sets the time MyComm shoul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connection.  Waiting stops automatically if MyComm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Y signal.  The valid range for Dialing Wait Time is 1 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found that a wait time of 45 seconds is good for mos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ng-distance calls, 60 seconds for internation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lso want to add "S7=nn" (without the quotes),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Initialization String (see above). Replace nn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than or equal to the time set in Dialing Wa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1.9  Pause Betwee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yComm dials a number it waits up to a certain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a connection is made.  If a connection is not made due to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or a time-out, MyComm resets the modem and wait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 specified in the Pause Between Calls before trying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  The valid range for Pause Between Calls is 0 to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found that a pause time of 5 seconds is a sufficient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modems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1.10 Local Echo o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Echo is used when the other system does not se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on your terminal back to you.  Most systems do ech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, so Local Echo is normally off ("No"). 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see what you are typing when connected to a system, se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n (Yes).  On the other hand if you see double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it a key (for example you see "xx" when you type an "x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Echo should be off ("N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1.11 Use DTR to Hang Up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you to set whether MyComm should u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called DTR to hang up the telephone connection.  Using D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 up is usually faster than just sending the Hang 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bove).  This option is usually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some modems don't like to have DTR messed with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ell if the modem doesn't like you to fool with DTR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your computer system to lock up (not a bad thing reall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ibly annoying - re-booting always fixes this). 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manual if you have questions about whether to use DTR to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lephon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1.12 Use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lls MyComm whether it should use the XON/XO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shaking protocol while in terminal mode and during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. This should usually be on ("Y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1.13 Use CTS/R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lls MyComm whether CTS/RTS hardware handshaking shoul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ff. Hardware handshaking is used with high speed modems and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cable links to regulate the flow of data. If the mod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handshaking this should be on (refer to the use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dem). If a null modem cable is being used and these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ent over the cable, this should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1.14 Use DSR/DT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lls MyComm whether DSR/DTR hardware handshaking shoul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ff. Hardware handshaking is used with high speed modems and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cable links to regulate the flow of data. If the mod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handshaking this should be on (refer to the use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dem). If a null modem cable is being used and these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ent over the cable, this should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1.15 Dialing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 Prefixes are dialing codes such as area codes, that ge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a telephone number is dialed.  MyComm lets you set u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dialing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have Call Waiting &lt;tm&gt; you can disabl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ing *70 (that's asterisk - 70) before the number you'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the San Francisco dialing area, your dialing area may differ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ere to set one of your dialing prefixes to *70 MyCom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efix" every number you called with *70.  The dialing prefix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used to store long distance codes, or whatever dial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want to have dialed before a number.  The dialing prefi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p to 25 character/digi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2  Path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s Setup Screen (see below) is where you set up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that you want MyComm to know about. 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system path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| Paths Setup 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irectory to Download files to:  C:\PUBLIC\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irectory to Upload files from:  C:\PUBLIC\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ath\File for Screen Capture:    C:\PUBLIC\MYCOMM.SC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ath\File for Session Capture:   C:\PUBLIC\MYCOMM.S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ath\File for Phone File:        C:\MYCOMM\MYCOMM.PH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ath\Filename.Ext for Editor:    C:\UTIL\EDITOR.EX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ath\Filename.Ext of Xter Prog1: C:\SOMEPRGM.EX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ath\Filename.Ext of Xter Prog2: C:\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ath\Filename.Ext of Xter Prog3: C:\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Use Up and Down Arrows to move between item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Hit &lt;Enter&gt; to edit, &lt;Esc&gt; to Qu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2.1 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tells MyComm which directory you want MyComm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you download from another system.  Notice t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ends in a backslash ( "\" 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2.2 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tells MyComm which directory you want MyComm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you want to upload to another system.  Notice t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ends in a backslash ( "\" 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2.3  Path\File for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tells MyComm which directory and the file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MyComm to use for the Screen Capture file.  Screen Cap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d by &lt;Alt&gt; +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2.4  Path\File for Sessio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tells MyComm which directory and the file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MyComm to use for the Session Capture file.  Session Cap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d by &lt;Alt&gt; +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2.5  Path\File for Ph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tells MyComm which directory and the file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MyComm to use for the Phone File which contains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You can have multiple Phone Files, but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yComm will load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2.6  Path\Filename of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quickly use your favorite editor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, this option lets you tell MyComm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  Notice that the filename of the editor must inclu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, but the extension (.EXE or .COM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2.7  Path\Filename of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efine up to three other external programs that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without leaving your MyComm session.  These options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MyComm the paths and filenames of the programs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of the programs must include not only the filenam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(.EXE or .COM) as well.  The extension .BAT is als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.  MyComm will let you run DOS batch file (see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3  Protocol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tocols Setup Menu (see example below) lets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for ASCII file transfers, and the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age of these op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| Protocol Setup 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SCII Transfe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ternal Protoco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i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3.1  ASCII Transfer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CII Transfers Setup screen (see example below) lets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s for ASCII file transfers.  ASCII file trans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sed to transfer text files.  Program files and archiv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known as binary files, should not be transferred as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options for the ASCII transfers work well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s.  A description of the different op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| ASCII Transfers Setup 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trip High Bits?:                No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Remote Abort Char (0 for none):    0 (ASCII Value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SCII Upload Option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R Translation:                  Non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LF Translation:                  Non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Local Echo On During Uploads?:   Y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xpand Blank Lines to Spaces?:   No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Line Pace time in 1/10 seconds:   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har Pace time in 1/10 seconds:   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acing Char (0 for none):          0 (ASCII Value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SCII Download Option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R Translation:                  Non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LF Translation:                  Non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Use Up and Down Arrows to move between item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Hit &lt;Enter&gt; to edit, &lt;Esc&gt; to Qui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3.1.1  Strip Hig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tells MyComm whether to strip the high bit from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t characters during ASCII uploads and downloads.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for your own information, bytes on the personal computer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long.  So, the bit-map of a byte might be 10011101.  The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bit is the high bit.  So if you were to strip the high b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above would become 00011101.  Pure ASCII only covers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00000000 (0 decimal) to 01111111 (127 decimal). 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set includes values from 10000000 (128 decimal) to 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55 decimal).  So by stripping the high bit,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d to be in the range of the pure ASCII number/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3.1.2  Remote Abor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ystem you're performing the ASCII file transfer with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char to cancel transfers you should set this value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the range of 1 to 255.  A value of zero (0), the default,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won't look for the abort character during ASCII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3.1.3  CR Translation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ystems require a CR (Carriage Return) character plac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F (Line Feed) character during ASCII file transf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of the file look odd after the transfer, this may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3.1.4  LF Translation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ystems require a LF (Line Feed) character placed after th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rriage Return)  character during ASCII file transf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of the file look odd after the transfer, this may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3.1.5  Local Echo On Dur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ASCII uploads if you want to watch the file transf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Echo to "Yes".  This is often used when uploading a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lletin board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3.1.6  Expand Blank Lines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tells MyComm to expand lines that are empty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/LF into a line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3.1.7  Line Pa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s tells MyComm to how much time to wait betwe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ine of text from the ASCII file.  Some systems can't handl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ASCII transfers, this gives the other system time to "th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entered from 0 (the default) to 255 are in inc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10 second (approxim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3.1.8  Character Pa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s tells MyComm how much time to wait before s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from the ASCII file.  Some systems can't handl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transfers, this gives the other system time to "think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entered from 0 (the default) to 255 is in increments of 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(approxim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3.1.9  Pacing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ystems send a Pacing Character to limit throughput o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.  MyComm will wait for the Pacing Char before s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f the file.  The Pacing Char value ranges from 1 to 25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s an ASCII value.  A value of zero (0), the default,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will not look for the Pacing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3.2  External Protocol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omm lets you define up to six external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rnal file transfer protocols will also appear in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wnload protocol selec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rnal Protocols Setup Screen (see example below) lets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external file transfer protocols for use with MyCom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Up and Down-Arrow keys to move from item to item. 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selects an item for editing and saves the completed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&lt;Esc&gt; key stops th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| External Protocols Setup 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rotocol  Name        Upload.Bat    Download.Bat     Ask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1:   BIGFAST     BIGFASTU.BAT  BIGFASTD.BAT     No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2:                                          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3:                                          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4:                                          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5:                                          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6:                                          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Use Up and Down Arrows to move between item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Hit &lt;Enter&gt; to edit, &lt;Esc&gt; to Qu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external protocol should be typed i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ame" heading as you would like it to appear in the MyComm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protocol selec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pots for Upload.Bat and Download.Bat you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of the DOS batch files that will be used to ru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election marked "Ask FileName" tells MyComm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sked the name of the file when performing Downloads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ransfer protocols automatically get the filename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file transfer protocols are run as DOS batch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(see your DOS manual for information on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omm sends only the Drive:\Path\ and filenam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for the batch file.  Using the example above, let'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an external protocol called "BigFast"  and you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s "C:\PUBLIC\" and you are upload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TUFF.ARC, your DOS batch file for Uploads with BigFast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BigFast Uploa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Fast Send Port:2 Baud:2400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%1 would be replaced with the name of the upload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: "C:\PUBLIC\MYSTUFF.ARC when MyComm calls the 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file transfer protocols often differ quite a bit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come with enough documentation of their own to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4  Miscellaneous Option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scellaneous Options Setup screen (see example below)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special options for MyComm.  Most options ar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re cove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| Misc. Options Setup 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creen Background Color:         Black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creen Text Color:               Gray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ate Format Style:               MMDDYY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12 or 24 Hour Time Format:       12 Hou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ake Noise When Calls Connect?:  Ye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ake Noise After File Transfers: Ye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Use Direct Video? (Faster):      Ye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Your Name for sign ons:          Your Name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assword for sign ons:           Password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lever quip for TagLine:         Witty quote goes here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Use Up and Down Arrows to move between item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Hit &lt;Enter&gt; to edit, &lt;Esc&gt; to Qui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4.1  Scree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tells MyComm what color to use for the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.  This option also affects the screen of the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4.2  Screen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tells MyComm what color to use for the scre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text) color.  This option also affects the screen of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4.3  Date Forma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oose three date formats for MyComm to use when it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on things:  MM/DD/YY,  DD/MM/YY, or YY/MM/DD.  choo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est fits your m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4.4  12 or 24 Hour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omm will display the time in either 12 hour or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e one that bests reflects how you identify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4.5  Make Noise When Calls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omm sounds a short alarm noise when a connection is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ing.  If you don't want MyComm to sound the alarm,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4.6  Make Noise Afte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omm sounds a short alarm noise after a file transfer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the transfer has completed.  If you don't want MyComm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arm, set this option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4.7  Use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omm by default uses a system called "direct video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information to the screen.  Unfortunately,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sually "bleed through" to other programs in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  If you are using a multitasker and getting ble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MyComm, set the Direct Video option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4.8  Your Name for sign 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lets you enter the name that you log on wit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ystems.  When bulletin board systems answer your c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ask for your name and password.  This name becom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"Logon Name" for new numbers you add to the dialing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n Name is filled in MyComm will send your logon name t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push the &lt;F2&gt; key to save you som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4.9  Password for sign 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lets you enter the password that you log on wi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ll systems.  When bulletin board systems answer your c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ask for your password and password.  This passwor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for "Logon Password" for new numbers you add to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If Logon Password is filled in MyComm will send you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to systems when you push the &lt;F3&gt; key to sa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4.10 Clever quip for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all a BBS there are usually message areas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e with other people.  If you want to be able to sign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witty quote or whatever without typing it over and 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message fill this area in.  When you press the &lt;F4&gt; key M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nd the message you have entered here.  The messag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characters long.  You can also send ANSI "Escape" (see DO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from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send the ASCII "ESCape character (27 decimal, 1B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usually precedes ANSI escape sequences, MyComm uses the " `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(" ` " is the backwards quote found under the " ~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on the upper left side of the keyboard)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.SYS driver recogniz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[5mThis is blinking&lt;Esc&gt;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tring that blinks. (note: &lt;Esc&gt; represents the 27 decimal (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) character here).   So, if your Tagline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[5mThis is blinking`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system would display "This is blinking" as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5 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saves the changes you made to the vari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to the file MYCOMM.CFG.  If you make changes, but do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, the changes will only remain active until you exit from My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8 Send Screen to File - Alt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ALT&gt; and the "W" key takes a "snap shot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displayed terminal screen and writes it ou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.SCR.  The file contains the actual contents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ll the ANS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9 Exit MyComm - Al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ALT&gt; and the "X" key brings up the window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Y" to exit MyComm or "N" or &lt;Esc&gt; to not leave My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Exit from MyComm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Yes    N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0 Send Name -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lets you enter the name that you log on wit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 system.  When bulletin board systems answer your c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ask for your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ogon Name is filled in MyComm will send your logon na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the &lt;F2&gt; key to save you som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1 Send Password -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lets you enter the password that you log on wi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ll a system.  When bulletin board systems answer your c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ask for your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assword is filled in MyComm will send your logon pass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ush the &lt;F3&gt; key to save you some typing.  If you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 security conscious, then you can leave this op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2 Send Tagline  -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d to sign your name, or put a short quote,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t the end of a message.  If you want to sen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SCape character (27 decimal, 1B hex) which usually preced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, the " ` " char is used. (" ` " is the backwards quot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" ~ " character on the upper left side of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the ANSI.SYS driver recogniz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[5mThis is blinking&lt;Esc&gt;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tring that blinks. (note: &lt;Esc&gt; represents the 27 decimal (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) character here).  So, if your Tagline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[5mThis is blinking`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system would display "This is blinking" as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3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omm has a wide variety of file transfer protocol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Zmodem, Xmodem, Xmodem-1K, Ymodem Batch, Ymodem Batch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SEAlink, and of course ASCII.  There are also slot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six external file transfer protocols if you would lik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pload (send) files or Download (receive) files.  Mos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will have you start the file transfer at their end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ait for you to set up on your end.  Host systems usuall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a minute or so for you to set up, so don't p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s differ slightly from one host 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 you need to know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hether you want to Upload (send) or Download (receive)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name of the file you want to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hich file transfer protocol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you can figure out for yourself whether you ar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wnloading from a system, and what the file name i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ansfer.  The tricky part sometimes is deciding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protocol to use.  There are so many!  Mainly, both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 system MUST use the same file transfer protoco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it's real easy to decide which file transfer protoc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use.  When you request a file transfer from the hos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usually show you a list of which file transfer protocol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supports.  Just pick one that both MyComm and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, and you'r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most frequently used protocols are Xmodem and Zmodem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experimentation on your part will help you decide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ransfer protocols you lik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 transfer protocols on MyComm use 8-N-1 (8 data b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, and 1 stop bit).  MyComm automatically sets thes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before the file transfer begins, then switches back to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were in place before the transfer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of each of the file transfer protocols that M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will be foun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3.1  Starting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s to start the file transfer from your end with MyCom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ress PgUp to send files, or PgDn to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hoose the file transfer protocol you want to use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ype in the filename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file transfer starts and displays a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hen the file transfer completes, MyComm makes a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omm's file transfer menus and screens look basically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uploads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ress PgUp or PgDn a menu pops up showing you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ransfer protocol options you have (see example below). 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, or press the &lt;Esc&gt; or "Q" key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Protocol Menu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| Down Load 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ASCII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EAlink Deri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Xmod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1K-Xmode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Real Ymodem Bat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Ymodem Batch - 1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Zmod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tocol ==&gt;   | 1: BIGFAS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)               | Quit/Non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pick the file transfer protocol, MyComm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that you want to send or receive from another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(see example below).  Some of the file transfer protoc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files, such as Ymodem Batch and Zmodem, don't need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he file name so you may not always be ask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ALWAYS asks for the filename when you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upload files you can also use the DOS "wildcar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ilenames such as *.* or ALL*.ARC, or FILE??.*, etc.  (se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for more information on "wildcard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Filename Scree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Enter Filename and Path, (Wildcards Allowed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&gt;C:\PUBLIC\SOMEFILE.EXT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name, or the path to the file (the director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, or MyComm can't find them, you will see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-enter the filename.  If you want to lea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ing the file transfer,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name was entered correctly MyComm will sta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.  When the file transfer begins the File Trans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shown below pops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/Upload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| YModem Download 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ceiving: D:\PUBLIC\SOMEFILE.EX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Xfer Time:     0:04:18          Bytes Received:   14567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lapsed Time:  0:01:18          Bytes Expected:   5864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pprox. CPS:       186          Blocks Sent:        11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rror Count: 0                  Error Correction: CRC-1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ast Error Message: Receiving Fil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window displays information about the file transf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file name being sent/received, an estimate with how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ake to do the transfer, the elapsed time so far, the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aracters Per Second), the bytes sent/received, the block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rrection type and err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otocols will not tell you the Xfer Time or the Byte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downloads.  This is because some protocols do not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"header" packet that tells MyComm how many bytes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yComm calculates the amount of time a transfer will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the calculation based on a "worst case" rate of 80%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o take into consideration possible line noise,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nds, and other considerations.   Actual file transf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than what MyComm calcu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yComm calculates the CPS (Characters Per Second) it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bytes successfully transferred by the elapsed ti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fer started.  This should provide a very accurat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S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3.2  File Transfer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oth the sender and receiver MUST use the sam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f a file transfer keeps aborting using one protocol on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, try using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t's not a very good idea to upload or download from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significantly affect transfer rates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Floppy drives are slow, so the read and write access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 dow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Floppy drives really do not hold very much data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ppy disk were to fill up during a download,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3.3  Download Files -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PgDn (Page Down) key starts the fi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previously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3.4  UpLoad Files - 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PgUp (Page Up) key starts the file uploa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3.5  ASCII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transfers are only used to transfer text files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also known as binary files, should not be transferred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ASCII uploads do not show the File Transfer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transfers have no form of error correction, but just pl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as though the characters were actually being ty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3.6  SEAlink Derived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link is an advanced version of Xmodem develop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 Associates.  SEAlink uses a "sliding window"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sends ahead several packets until waiting for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receiver.  SEAlink sends the file name, and siz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starts up.  SEAlink is often 10 to 20 percen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in Xmodem, and can be used to send more than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sion of SEAlink that MyComm uses is known as "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link".  MyComm doesn't use all the option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link protocol such as the "overdrive" option which is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-duplex links.  This may change with future versions of MyCom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enough requests to justify making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3.7  X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 is probably the most widely used protocol today.  Xmod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ly developed by Ward Christensen in the summer of 1977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P/M machines, and was quickly ported to the MS-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 sends data in 128 byte blocks.  The block count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ransfer Status Window shows the number of 128 byte blo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transferred.  This euphemistically has been called "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" and has become somewhat of a standard in P.C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 has two flavors; Check Sum and CRC-16 mode.  The check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s not nearly as reliable as CRC-16, and isn't used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omm supports both Check Sum and CRC-16 mode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the correct o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3.8  1K-X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-1K is a variation of Xmodem which uses a 1K (1024 byte)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data.  Under most conditions Xmodem-1K is slight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in Xmodem.  If there is a lot of line noise however, th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degrade due to having to perform a resend on the larg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host systems may refer to Xmodem-1K as "Ymodem". 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ction between Ymodem and the Ymodem Batch protocol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Version 1.0         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Ken Dorshim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3.9  Ymodem Batch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Ymodem Batch protocols in MyComm both perform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.  That is, they can send or receive more than on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session.  Ymodem Batch starts sessions by sen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size to the receiver, then sends the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Batch comes in two flavors; "Real" Ymodem Batch which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 byte packet, and Ymodem Batch - 1K which uses a 1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omm can recognize either type when receiving files (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Ymodem Batch.  However due to variations in differ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MyComm will need to know which type of Ymodem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(uploading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ownloading a file using Ymodem, you don't have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on your end.  Ymodem sends the filename as part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eader" that MyComm recognizes and will supply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3.10 Z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odem is another widely used file transfer protoco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by Chuck Forsberg/Omen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odem is an extremely robust protocol, that is, it recov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well and will try to keep the file transfer session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odem will perform both single file and batch (multiple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.   Like Ymodem, when downloading a file using Z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ave to type in the file name on your end.  Zmodem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as part of a special "header" that MyComm recogniz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odem uses either a 16 bit or 32 bit CRC (Cyclic Redundancy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ransferring the file.  You will see the CRC typ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Transfer Status Window.  The CRC is used for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transfer.  MyComm automatically selects the proper CR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so you don't have to worry about it.  The 16 bit CRC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go a little faster than 32 bit CRC transfers.  However th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CRC is much more reliable for error correction, and well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seconds added to th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3.11 External Protocol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Comm lets you define up to six external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rnal file transfer protocols will also appear in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wnload protocol selec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protocols should be set up in the External Protocol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(see section 3.17.3.2).  External protocols differ from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endor, so you should refer to the particular proto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or more detaile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  MyComm Line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of the user configuration options and the dialing li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that require a line of text to be input and/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m has a built in line editor to perform simple editing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lines.  The MyComm line editor uses a tiny subset of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mmands.  A description of the line edit command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nter       - Terminates the line and keep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sc         - Terminates editing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not keep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ight Arrow - Moves the cursor righ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is at the very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a beep is he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eft Arrow  - Moves the cursor lef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"non-destructive"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haracter is not er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ackSpace  -  Moves the cursor lef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"destructive"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haracter is er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nd       -   Positions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ome     -    Positions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ntl + T  -   When the Cntl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T are pressed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ine is era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ntl + Y  -   When the Cntl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Y are pressed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ntire line is er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sor i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B  MyComm Tes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omm was tested with several IBM clone 286 machines using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yes compatible 2400 baud modems.  MyComm was tested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3.  MyComm was also tested using a true IBM P/S 2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 baud modem.  No testing has been done with high speed mod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est machines except the P/S 2 had Monochrome Graphic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DA) or true Hercules Graphic cards.  The routines for col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outstanding, although this will probably be enhanc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ction should answer common problems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when using My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odem doesn'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s the COM port the right one?  i.e COM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s the modem installed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s the modem really Hayes 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this is an internal modem, are the cables hook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t plugged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yComm uses the standard DOS interrupt vectors f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 1: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 2: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 3: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 4: 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set these to something different, M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won't like it.  Reset the interrupt v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standard settings.  If you don't know what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robably didn't fool with it in the first pla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mess with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Comm doesn't, at this point, allow user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vectors on the COM ports.  It wasn't an overs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a design decision since it was something that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 any reason to reset, and didn't feel it was a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odem won't hang up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ome modems have a DIP switch setting that keep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 always on.  MyComm uses the Carrier Detect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it's on-line, and to see when the mod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 the phone line properly.  You shoul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o let software, in this case MyComm,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rrier Detec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ry adding the Hayes command &amp;C1 to you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.  This tells the modem to use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when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result codes from the modem are numb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ry adding Q0 and V1 to the modem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Comm MUST see the result codes, and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glish Text.  Also try adding X4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hen using a multitasker such as Windows (Tm),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m), etc, the MyComm displays bleed through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t the option in the Miscellaneous Options Scr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irect Screen Writes"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hen I call some services, the characters look wei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ke sure that the Data Bits, etc.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public BBS's use 8-N-1, but some may use 7-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ften true with Unix (Tm) based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fr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le transfers seem to always time out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yComm will abort a transfer if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in the transfer due to line nois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redictabl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re you and the other guy using the sam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  MyComm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 A -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 B -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 C 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 D - Dia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 E - Local Ech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 H - Hang U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 I - Send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 L - Present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 M - Manu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 O - Outsid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 P - Change Po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 Q - Quick Re-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 R - Ru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 S - Session Capture On/Off/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 U - Upd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 W - Send Scre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 X - Exit My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1   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2    - Se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3    - Se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4    - Send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gUp  -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gDn  -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E  Planned Modifications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time I am planning (contingen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s of MyComm) to make several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s to MyComm Version 1.0.  Some 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ancier color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 more modem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 "Auto-Download" feature  to Z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 "Crash Recovery" to Zmodem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ocol (recovers aborted file transf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lef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 KERMI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 simple Host/BBS mode (real maybe on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apture buffer to see last few scr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ore Terminal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ogon Scrip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urse upgrades are mainly dependent on you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.  MyComm is user supported software.  If I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are interested in the program, and interest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gister it, I will feel more inclined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My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F  MyCom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tember 19, 1991   - MyComm Version 1.0 design be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bruary 16, 1992    - MyComm Version 1.0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G  MyComm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Comm Version 1.0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, Ken Dors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n Dors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9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Francisco, Ca. 94119-3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: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:    _________      Zip Cod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pies of MyComm  _______  X $25.00 =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pies of MyComm  _______  X $1 S&amp;H =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: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make check or Money Order out to Ken Dorshim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payment to the address above (mine not y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ds should be in U.S dollars, and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send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H  MyComm Bu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 is used to describe any problems, or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have found with MyComm.  You may also use i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 of any enhancements you would like to se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, or suggestions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reports and suggestions are always welcome. 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ing to provide the very best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age I can.  Of course all bug repor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much closer scrutiny when accompanied by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Type __________________________     DOS Version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BIOS Type _____________________     Monito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Brand __________________________      Speed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 problem, bug, or 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n Dors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9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Francisco, Ca. 94119-3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K-Xmodem File Transfers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LF after incoming CR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hone List Item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A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B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C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D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H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I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L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M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O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P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Q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R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S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U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W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X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File Transfers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Transfers Setup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Transfers Setup Screen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 Key Sends BS or DELet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Report Form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Numbers (Dial)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Port Parameters - Alt P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Port Parameters Screen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Pace Time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 Mode - Alt A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last date called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the Screen - Alt C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ver quip for TagLine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 Port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ummary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Translation Upload and Download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Bits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Parity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Format Style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Protocol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, Acronyms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an Item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Prefix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Scree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Functions - Alt D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Prefix #1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Prefix #2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Prefix #3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Prefixes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Status Window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Wait Time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 and Warranty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Directory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Files - PgDn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Protocol Menu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/Upload Status Window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Phone List Item Screen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MyComm - Alt X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MyComm Window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 Blank Lines to Spaces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Protocol File Transfers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Protocols Setup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Protocols Setup Screen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key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key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key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key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ransfer Hints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Phone List Items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System Requirement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Filename Screen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g Up Modem - Alt H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Menu - F1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Screen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to MyComm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Translation Upload and Download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Editing Functions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Pace Time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Phone List Screen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Phone List Window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Echo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Echo on by Default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Echo On During ASCII Uploads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Echo On/Off - Alt 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 Name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Noise After File Transfers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Noise When Calls Connect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Dial - Alt M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Dial Screen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Dial Window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Phone List Items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ellaneous Options Setup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ellaneous Options Setup Screen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Answer String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Attention String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Cancel Dial String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Dial Suffix String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Hang Up String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Initialization String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Setup Screen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Bug Report Form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Command Summary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File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General Installation Instructions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Installation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Line Editing Functions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Order Form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Registratio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Revision History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Screens and Menu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Test Environment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Form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side to DOS - Alt O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ing Char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Down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Up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for sign ons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\File for Phone File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\File for Screen Capture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\File for Session Capture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\Filename of Editor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\Filename of External Programs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s Setup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s Setup Screen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Between Calls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Dn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Up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Item Info Screen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ned Modifications and Upgrades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Line Status - Alt L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Line Status Window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 Setup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 Setup Menu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 Re-Dial - Alt Q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BS (BackSpace) Destructiv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bort Char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ion History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External Program - Alt R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Changes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Setup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Background Color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Text Color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and Menu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link Derived File Transfers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Break - Alt B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Init. String Menu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Modem Initialization Strings - Alt I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Name - F2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Password - F3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Screen to File - Alt W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Tagline  - F4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 Capture On/Off/Pause - Alt S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a File Transfer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Bits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 Hi Bits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 High Bits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Requirements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Screen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Type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Environment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Format - 12 or 24 Hour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ring Files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ubleshooting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Configuration - Alt U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Configuration Menu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Directory to files from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Files - PgUp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CTS/RTS Flow Control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Direct Video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DSR/DTR Flow Control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DTR to Hang Up Modem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XON/XOFF Flow Control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 File Transfers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-1K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odem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odem Batch - 1K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odem Batch File Transfers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 for sign ons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odem File Transfers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