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.EX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EXE is a program that has been designed to connec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board system.  In order to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 somewhere in your machine that is hooked up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.  That's all you need to know.  To get start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" at your DOS prompt followed by a carriage return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the program will do is to search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.  You need not trouble yourself with what COM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, or any of that:  the DIAL program will find your modem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.  DIAL will then automatically set itself up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te that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will then ask you a few simple questions...  It ma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if a certain city and state are local 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yes or no questions that can be answe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or an N when the question is asked.  Another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ked is whether or not you need to dial any spec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outside line.  If you answer Y to this quest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DIAL program will try to connect you to the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).  If it encounters any problems with connect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onfiguration questions again, jus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it recorded were correct.  If it still can't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ttempts, it will give up and advise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r just try again later.  Otherwise, you'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line, you really only need to know two th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hat any time you want to quit and go back to DO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hit ALT-X.  This will hang up your modem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  The other thing is how to handle file transf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a file to the BBS, or if you need to recei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If you want to receive a file from the BBS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s on the BBS, and make sure you select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f it asks you what protocol to use.  Once you select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 will automatically sense that you'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eiving a file from the BBS), and go ahead and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 to your hard drive (it will go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).  To upload (transfer a file to the BB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), you also need to make the proper selections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ZMODEM protocol.  Once you select ZMODEM, the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se that you are about to start an upload,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you want to upload.  It will then transf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return you to normal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