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rth American Area Codes (20 December 19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 - [-- in some areas, for testing --] 201 - New Jersey (Newark, Jersey C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 - Washington DC                      203 - Connecti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 - Manitoba                           205 - Alabama</w:t>
      </w:r>
    </w:p>
    <w:p>
      <w:pPr>
        <w:pStyle w:val="PreformattedText"/>
        <w:bidi w:val="0"/>
        <w:spacing w:before="0" w:after="0"/>
        <w:jc w:val="left"/>
        <w:rPr/>
      </w:pPr>
      <w:r>
        <w:rPr/>
        <w:t>206 - Washington (Seattle)               207 - M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8 - Idaho                              209 - California (Fres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 - [to split 512 Texas]               212 - New York City (Manhattan, Bronx)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 - Los Angeles                        214 - Texas (Dallas)</w:t>
      </w:r>
    </w:p>
    <w:p>
      <w:pPr>
        <w:pStyle w:val="PreformattedText"/>
        <w:bidi w:val="0"/>
        <w:spacing w:before="0" w:after="0"/>
        <w:jc w:val="left"/>
        <w:rPr/>
      </w:pPr>
      <w:r>
        <w:rPr/>
        <w:t>215 - Pennsylvania (Philadelphia)        216 - Ohio (Cleveland, Akr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217 - Illinois (Springfield)             218 - Minnesota (Dulu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219 - Indiana (Fort Wayne, South Be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0 - [** not used yet **]               301 - Mary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02 - Delaware                           303 - Colorado (Boulder, Den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304 - West Virginia                      305 - Florida (Ft Lauderd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306 - Saskatchewan                       307 - Wy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308 - Nebraska (western)                 309 - Illinois (Moline, Peoria)</w:t>
      </w:r>
    </w:p>
    <w:p>
      <w:pPr>
        <w:pStyle w:val="PreformattedText"/>
        <w:bidi w:val="0"/>
        <w:spacing w:before="0" w:after="0"/>
        <w:jc w:val="left"/>
        <w:rPr/>
      </w:pPr>
      <w:r>
        <w:rPr/>
        <w:t>310 - California (Long Beach) [Feb '92]  312 - Illinois (Chicago)</w:t>
      </w:r>
    </w:p>
    <w:p>
      <w:pPr>
        <w:pStyle w:val="PreformattedText"/>
        <w:bidi w:val="0"/>
        <w:spacing w:before="0" w:after="0"/>
        <w:jc w:val="left"/>
        <w:rPr/>
      </w:pPr>
      <w:r>
        <w:rPr/>
        <w:t>313 - Michigan (Detroit)                 314 - Missouri (St Lou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315 - New York (Oswego, Syracuse)        316 - Kansas (Wichi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317 - Indiana (Indianapolis)             318 - Louisiana (Shreve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319 - Iowa (Dubuq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0 - ** not used **                     401 - Rhode I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02 - Nebraska (Omaha)                   403 - Alberta, NWT, Yuk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04 - Georgia (Atlanta)                  405 - Oklahoma (Oklahoma C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406 - Montana                            407 - Florida (Orlando)</w:t>
      </w:r>
    </w:p>
    <w:p>
      <w:pPr>
        <w:pStyle w:val="PreformattedText"/>
        <w:bidi w:val="0"/>
        <w:spacing w:before="0" w:after="0"/>
        <w:jc w:val="left"/>
        <w:rPr/>
      </w:pPr>
      <w:r>
        <w:rPr/>
        <w:t>408 - California (San Jose)              409 - Texas (around Hous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410 - Maryland (Baltimore)               412 - Pennsylvania (Pittsburgh)</w:t>
      </w:r>
    </w:p>
    <w:p>
      <w:pPr>
        <w:pStyle w:val="PreformattedText"/>
        <w:bidi w:val="0"/>
        <w:spacing w:before="0" w:after="0"/>
        <w:jc w:val="left"/>
        <w:rPr/>
      </w:pPr>
      <w:r>
        <w:rPr/>
        <w:t>413 - Massachusetts (Springfield)        414 - Wisconsin (Milwaukee)</w:t>
      </w:r>
    </w:p>
    <w:p>
      <w:pPr>
        <w:pStyle w:val="PreformattedText"/>
        <w:bidi w:val="0"/>
        <w:spacing w:before="0" w:after="0"/>
        <w:jc w:val="left"/>
        <w:rPr/>
      </w:pPr>
      <w:r>
        <w:rPr/>
        <w:t>415 - California (San Francisco)         416 - Ontario (Toro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>417 - Missouri (southwest)               418 - Quebec (Quebec C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419 - Ohio (Toled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0 - [** not used yet **]               501 - Ar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502 - Kentucky (Louisville)              503 - Ore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04 - Louisiana (New Orleans)            505 - New Mexico</w:t>
      </w:r>
    </w:p>
    <w:p>
      <w:pPr>
        <w:pStyle w:val="PreformattedText"/>
        <w:bidi w:val="0"/>
        <w:spacing w:before="0" w:after="0"/>
        <w:jc w:val="left"/>
        <w:rPr/>
      </w:pPr>
      <w:r>
        <w:rPr/>
        <w:t>506 - New Brunswick                      507 - Minnesota (Roche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508 - Massachusetts, surrounding Boston  509 - Washington (Spoka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510 - California (Oakland)               512 - Texas (Austin, San Antonio)</w:t>
      </w:r>
    </w:p>
    <w:p>
      <w:pPr>
        <w:pStyle w:val="PreformattedText"/>
        <w:bidi w:val="0"/>
        <w:spacing w:before="0" w:after="0"/>
        <w:jc w:val="left"/>
        <w:rPr/>
      </w:pPr>
      <w:r>
        <w:rPr/>
        <w:t>513 - Ohio (Cincinnati)                  514 - Quebec (Montre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515 - Iowa (Des Moines)                  516 - New York (Long Is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517 - Michigan (Lansing, Saginaw)        518 - New York (Alb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519 - Ontario (Lond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00 - [** not in active service **]      601 - Mississippi</w:t>
      </w:r>
    </w:p>
    <w:p>
      <w:pPr>
        <w:pStyle w:val="PreformattedText"/>
        <w:bidi w:val="0"/>
        <w:spacing w:before="0" w:after="0"/>
        <w:jc w:val="left"/>
        <w:rPr/>
      </w:pPr>
      <w:r>
        <w:rPr/>
        <w:t>602 - Arizona                            603 - New Hampsh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604 - British Columbia                   605 - South Dakota</w:t>
      </w:r>
    </w:p>
    <w:p>
      <w:pPr>
        <w:pStyle w:val="PreformattedText"/>
        <w:bidi w:val="0"/>
        <w:spacing w:before="0" w:after="0"/>
        <w:jc w:val="left"/>
        <w:rPr/>
      </w:pPr>
      <w:r>
        <w:rPr/>
        <w:t>606 - Kentucky (Covington)               607 - New York (Bingham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608 - Wisconsin (Madison)                609 - New Jersey (Atlantic C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610 - [-- TWX code for Canada --]        612 - Minnesota (Minneapol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613 - Ontario (Ottawa)                   614 - Ohio (Columb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615 - Tennessee (Nashville)              616 - Michigan (Grand Rapi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617 - Massachusetts (Boston)             618 - Illinois (Centralia)</w:t>
      </w:r>
    </w:p>
    <w:p>
      <w:pPr>
        <w:pStyle w:val="PreformattedText"/>
        <w:bidi w:val="0"/>
        <w:spacing w:before="0" w:after="0"/>
        <w:jc w:val="left"/>
        <w:rPr/>
      </w:pPr>
      <w:r>
        <w:rPr/>
        <w:t>619 - California (San DIeg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00 - Special features within U.S.       701 - North Dakota</w:t>
      </w:r>
    </w:p>
    <w:p>
      <w:pPr>
        <w:pStyle w:val="PreformattedText"/>
        <w:bidi w:val="0"/>
        <w:spacing w:before="0" w:after="0"/>
        <w:jc w:val="left"/>
        <w:rPr/>
      </w:pPr>
      <w:r>
        <w:rPr/>
        <w:t>702 - Nevada                             703 - Virginia (Arling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704 - North Carolina (Charlotte)         705 - Ontario (North B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706 - [to split 404 Georgia]             707 - California (Santa Rosa)</w:t>
      </w:r>
    </w:p>
    <w:p>
      <w:pPr>
        <w:pStyle w:val="PreformattedText"/>
        <w:bidi w:val="0"/>
        <w:spacing w:before="0" w:after="0"/>
        <w:jc w:val="left"/>
        <w:rPr/>
      </w:pPr>
      <w:r>
        <w:rPr/>
        <w:t>708 - Illinois (*new* as of 11 Nov 89)   709 - Newfound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710 - [-- TWX: Southern US --]           712 - Iowa (Council Bluffs)</w:t>
      </w:r>
    </w:p>
    <w:p>
      <w:pPr>
        <w:pStyle w:val="PreformattedText"/>
        <w:bidi w:val="0"/>
        <w:spacing w:before="0" w:after="0"/>
        <w:jc w:val="left"/>
        <w:rPr/>
      </w:pPr>
      <w:r>
        <w:rPr/>
        <w:t>713 - Texas (Houston)                    714 - California (southw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715 - Wisconsin (Eau Claire)             716 - New York (Buffalo)</w:t>
      </w:r>
    </w:p>
    <w:p>
      <w:pPr>
        <w:pStyle w:val="PreformattedText"/>
        <w:bidi w:val="0"/>
        <w:spacing w:before="0" w:after="0"/>
        <w:jc w:val="left"/>
        <w:rPr/>
      </w:pPr>
      <w:r>
        <w:rPr/>
        <w:t>717 - Pennsylvania (Pottsville)          718 - New York City (Brooklyn, Que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719 - Colorado (Pueblo)                            Staten Isl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0 - Toll-free '800' service            801 - Utah</w:t>
      </w:r>
    </w:p>
    <w:p>
      <w:pPr>
        <w:pStyle w:val="PreformattedText"/>
        <w:bidi w:val="0"/>
        <w:spacing w:before="0" w:after="0"/>
        <w:jc w:val="left"/>
        <w:rPr/>
      </w:pPr>
      <w:r>
        <w:rPr/>
        <w:t>802 - Vermont                            803 - South Carol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804 - Virginia (Richmond)                805 - California (Bakersfield)</w:t>
      </w:r>
    </w:p>
    <w:p>
      <w:pPr>
        <w:pStyle w:val="PreformattedText"/>
        <w:bidi w:val="0"/>
        <w:spacing w:before="0" w:after="0"/>
        <w:jc w:val="left"/>
        <w:rPr/>
      </w:pPr>
      <w:r>
        <w:rPr/>
        <w:t>806 - Texas (Amarillo)                   807 - Ontario (Thunder B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 - Hawaii                             809 - Bahamas, Bermuda, Caribb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810 - [-- TWX: Mexico --]                812 - Indiana (Blooming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813 - Florida (St Petersburg, Tampa)     814 - Pennsylvania (Altoona)</w:t>
      </w:r>
    </w:p>
    <w:p>
      <w:pPr>
        <w:pStyle w:val="PreformattedText"/>
        <w:bidi w:val="0"/>
        <w:spacing w:before="0" w:after="0"/>
        <w:jc w:val="left"/>
        <w:rPr/>
      </w:pPr>
      <w:r>
        <w:rPr/>
        <w:t>815 - Illinois (Freeport, Rockford)      816 - Missouri (Kansas C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817 - Texas (Forth Worth)                818 - California (Pasadena)</w:t>
      </w:r>
    </w:p>
    <w:p>
      <w:pPr>
        <w:pStyle w:val="PreformattedText"/>
        <w:bidi w:val="0"/>
        <w:spacing w:before="0" w:after="0"/>
        <w:jc w:val="left"/>
        <w:rPr/>
      </w:pPr>
      <w:r>
        <w:rPr/>
        <w:t>819 - Quebec (Hu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00 - Message/Mass Call/Premium service  901 - Tennessee (Memph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902 - Nova Scotia, P.E.I                 903 - Texas (split from 214)</w:t>
      </w:r>
    </w:p>
    <w:p>
      <w:pPr>
        <w:pStyle w:val="PreformattedText"/>
        <w:bidi w:val="0"/>
        <w:spacing w:before="0" w:after="0"/>
        <w:jc w:val="left"/>
        <w:rPr/>
      </w:pPr>
      <w:r>
        <w:rPr/>
        <w:t>904 - Florida (Daytona Bch, Jacksonvl)   905 - [splits 416 in '93; was Mexico]</w:t>
      </w:r>
    </w:p>
    <w:p>
      <w:pPr>
        <w:pStyle w:val="PreformattedText"/>
        <w:bidi w:val="0"/>
        <w:spacing w:before="0" w:after="0"/>
        <w:jc w:val="left"/>
        <w:rPr/>
      </w:pPr>
      <w:r>
        <w:rPr/>
        <w:t>906 - Michigan (Sault Ste Marie)         907 - Alaska</w:t>
      </w:r>
    </w:p>
    <w:p>
      <w:pPr>
        <w:pStyle w:val="PreformattedText"/>
        <w:bidi w:val="0"/>
        <w:spacing w:before="0" w:after="0"/>
        <w:jc w:val="left"/>
        <w:rPr/>
      </w:pPr>
      <w:r>
        <w:rPr/>
        <w:t>908 - New Jersey                         909 - [Calfornia, soon to be active]</w:t>
      </w:r>
    </w:p>
    <w:p>
      <w:pPr>
        <w:pStyle w:val="PreformattedText"/>
        <w:bidi w:val="0"/>
        <w:spacing w:before="0" w:after="0"/>
        <w:jc w:val="left"/>
        <w:rPr/>
      </w:pPr>
      <w:r>
        <w:rPr/>
        <w:t>910 - [-- TWX: Western US --]            912 - Georgia (Savannah)</w:t>
      </w:r>
    </w:p>
    <w:p>
      <w:pPr>
        <w:pStyle w:val="PreformattedText"/>
        <w:bidi w:val="0"/>
        <w:spacing w:before="0" w:after="0"/>
        <w:jc w:val="left"/>
        <w:rPr/>
      </w:pPr>
      <w:r>
        <w:rPr/>
        <w:t>913 - Kansas (Topeka)                    914 - New York (New Roche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915 - Texas (El Paso)                    916 - California (Sacrame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>917 - [New York City; likely in '92]     918 - Oklahoma (eastern)</w:t>
      </w:r>
    </w:p>
    <w:p>
      <w:pPr>
        <w:pStyle w:val="PreformattedText"/>
        <w:bidi w:val="0"/>
        <w:spacing w:before="0" w:after="0"/>
        <w:jc w:val="left"/>
        <w:rPr/>
      </w:pPr>
      <w:r>
        <w:rPr/>
        <w:t>919 - North Carolina (easter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Area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 - Some reports mention that this area code was once reser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 U.S. government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 - Special Long Distance services (usually U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ten, a special (700) area number will identify the custo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mary long distance carrier in the U.S.: dial 700 555 414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the name of the long distance carrier (in some areas of the U.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00 may be used for other value-added services,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on and long distance carriers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 - Toll Free calling (INWA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 - special services (recordings, special promotions, vote tall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ually with toll charge appli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er TWX (teletypewriter) area code assign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0 - Northeastern USA (410 now a Maryland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510 - Eastern USA (510 now an Oakland CA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610 -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710 - Southern USA (may have been reserved for U.S. government servi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810 - Mexico</w:t>
      </w:r>
    </w:p>
    <w:p>
      <w:pPr>
        <w:pStyle w:val="PreformattedText"/>
        <w:bidi w:val="0"/>
        <w:spacing w:before="0" w:after="0"/>
        <w:jc w:val="left"/>
        <w:rPr/>
      </w:pPr>
      <w:r>
        <w:rPr/>
        <w:t>910 - Western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Area Codes Format to be Set Up by 1995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ll the area codes run out, it is proposed to use NNX codes fo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(likely starting July 1995, if not sooner). Codes ending in '0'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new source of area codes (like 220, 850, 990, etc). This would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 long distance calls beginning with 1+ will require area c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NN0 exchange codes used are avoided within an area code (ie. a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vised to distinguish the area codes from the exchanges). As long 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 in an area code ends in '0', the 1 + 7 digit number dialing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ea code could st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extremely few area codes left of the current format: 8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910 may be assigned, but that's about it unless some cod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N00 or N11 are assigned, or 610 is removed from Canadian TW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. From latest information, July 1995 is still the planne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"interchangeable" area codes are to be permit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network. This date could be pushed back if demand warr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pprovals are given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in which these new area codes are supposed to be assigne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0  480  520  590  650  220  250  490  660  680  720  730  850  940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  240  290  470  550  580  740  930  450  760  880  570  380  460</w:t>
      </w:r>
    </w:p>
    <w:p>
      <w:pPr>
        <w:pStyle w:val="PreformattedText"/>
        <w:bidi w:val="0"/>
        <w:spacing w:before="0" w:after="0"/>
        <w:jc w:val="left"/>
        <w:rPr/>
      </w:pPr>
      <w:r>
        <w:rPr/>
        <w:t>980  860  960  990  970# 350  540  820  840  690  770  890  320  370</w:t>
      </w:r>
    </w:p>
    <w:p>
      <w:pPr>
        <w:pStyle w:val="PreformattedText"/>
        <w:bidi w:val="0"/>
        <w:spacing w:before="0" w:after="0"/>
        <w:jc w:val="left"/>
        <w:rPr/>
      </w:pPr>
      <w:r>
        <w:rPr/>
        <w:t>790  280  640  750  270  430  630  670  560  330  340  390  620  830</w:t>
      </w:r>
    </w:p>
    <w:p>
      <w:pPr>
        <w:pStyle w:val="PreformattedText"/>
        <w:bidi w:val="0"/>
        <w:spacing w:before="0" w:after="0"/>
        <w:jc w:val="left"/>
        <w:rPr/>
      </w:pPr>
      <w:r>
        <w:rPr/>
        <w:t>920  360  440  780  870  420  5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70# - reserved for plant testing exchange/are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950  - used for long distance carrier access - unknown where it will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in the ordering of the new NPAs, if it will be assigned at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 -=-=-=-=-= -=-=-=-=-= -=-=-=-=-= -=-=-=-=-= -=-=-=-=-= 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a Codes - a history of splits and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TELECOM Digest posting from Carl Moore regarding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splits and area codes that have gone to NXX pre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 -=-=-=-=-= -=-=-=-=-= -=-=-=-=-= -=-=-=-=-= -=-=-=-=-= 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cmoore@BRL.MIL (VLD/VMB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comp.dcom.tele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History Of Area Spl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27 Nov 91 15:47:11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TELECOM Di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X-Telecom-Digest: Volume 11, Issue 975, Message 2 of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oderator's Note: This is a revised version of an earlier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ppeared in the Digest under the same name. This artic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a file in the Telecom Archives.  PA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as have N0X/N1X prefixes, which are put in service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to splitting an area which has had only NNX up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  As a result, long distance from these areas is diale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D or 1+NPA+7D within area (can no longer use 1+7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+NPA+7D to other areas (can no longer use NPA+7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ll 0+ calls from these areas, try 0+NPA+7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believe these requirements will become universal when area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generalize from N0X/N1X to NXX; deadline for this is July 1995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ince the first batch of NNX area codes will be of NN0 form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might be able to keep 1+7D for intra-NPA long distanc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llowing prefixes of NN0 form; I do not know if th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ed by use of 52x codes -- x not necessarily 0 -- for Mexico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clear how generalizing area codes to NXX would affect the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ot using N0X/N1X prefixes until NNX starts running sh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3, California, July 19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7D on all calls within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ater 213/818, now 213/310/8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is area continued to publish 0+7D instru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-NPA 0+ cal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2, New York, some days after 24 Nov 19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7D on all calls within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ow 212/718, to become 212/917/71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2, Illinois, Oct 1982 -- but got 1st N0X/N1X spring 1983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7D on all calls within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ow 312/70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1, New Jers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7D on all calls within it; also applies to 6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ow 201/90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4, Texas, 1986 or 1987 (by July 198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+NPA+7D on all toll calls; also applies to 81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least in Fort Worth are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ow 214/90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1/202/703, Maryland/DC/Virginia, 1987, due to DC area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+NPA+7D on all toll ca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01 now 301/4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5, California, Feb 1989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7D on all calls within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ow 415/5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4, Georgia, Oct 1989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+NPA+7D on all toll calls; optional in 9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o become 404/70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19, North Carolina, 2 Mar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+NPA+7D on all toll calls; also applies to 70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6, Ontario, 3 Mar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+NPA+7D on all toll ca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o become 416/90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02, Arizona, 1 July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+NPA+7D on all toll cal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3, Michigan, 1990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+NPA+7D on all toll cal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2, Texas, 9 Sept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+NPA+7D on all toll ca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o become 512/2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5, Alabama, Dec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+NPA+7D on all toll cal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5, Pennsylvania, 20 May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7D on all calls within 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6, Washington, 12 Jan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+NPA+7D on all toll cal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13, Texas, 8 Mar 1992 (permissive dialing 8 Dec 19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+NPA+7D on all toll cal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code spl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rly splits for which no date appears may not have been annou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ly due to lack of direct-dial facility at the time, and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uessed at with the following guidelines: If an areacode is of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N1X, it is in a state or province with more than 1 areacode.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, if it was ever true, is now obsolete.)  If an areacod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te or province with only 1 areacode, it is of form N0X.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, if it was ever true, is now obsolet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?/209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?/707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?/805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305/813 Florida</w:t>
      </w:r>
    </w:p>
    <w:p>
      <w:pPr>
        <w:pStyle w:val="PreformattedText"/>
        <w:bidi w:val="0"/>
        <w:spacing w:before="0" w:after="0"/>
        <w:jc w:val="left"/>
        <w:rPr/>
      </w:pPr>
      <w:r>
        <w:rPr/>
        <w:t>404/912 Geor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?/309 Illinois</w:t>
      </w:r>
    </w:p>
    <w:p>
      <w:pPr>
        <w:pStyle w:val="PreformattedText"/>
        <w:bidi w:val="0"/>
        <w:spacing w:before="0" w:after="0"/>
        <w:jc w:val="left"/>
        <w:rPr/>
      </w:pPr>
      <w:r>
        <w:rPr/>
        <w:t>502/606 Kentucky</w:t>
      </w:r>
    </w:p>
    <w:p>
      <w:pPr>
        <w:pStyle w:val="PreformattedText"/>
        <w:bidi w:val="0"/>
        <w:spacing w:before="0" w:after="0"/>
        <w:jc w:val="left"/>
        <w:rPr/>
      </w:pPr>
      <w:r>
        <w:rPr/>
        <w:t>504/318 Louisi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616/906 Michigan, sometime before Nov(?) 1960</w:t>
      </w:r>
    </w:p>
    <w:p>
      <w:pPr>
        <w:pStyle w:val="PreformattedText"/>
        <w:bidi w:val="0"/>
        <w:spacing w:before="0" w:after="0"/>
        <w:jc w:val="left"/>
        <w:rPr/>
      </w:pPr>
      <w:r>
        <w:rPr/>
        <w:t>612/507 Minnesota</w:t>
      </w:r>
    </w:p>
    <w:p>
      <w:pPr>
        <w:pStyle w:val="PreformattedText"/>
        <w:bidi w:val="0"/>
        <w:spacing w:before="0" w:after="0"/>
        <w:jc w:val="left"/>
        <w:rPr/>
      </w:pPr>
      <w:r>
        <w:rPr/>
        <w:t>402/308 Nebrask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?/607 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704/919 North Carol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405/918 Oklahoma</w:t>
      </w:r>
    </w:p>
    <w:p>
      <w:pPr>
        <w:pStyle w:val="PreformattedText"/>
        <w:bidi w:val="0"/>
        <w:spacing w:before="0" w:after="0"/>
        <w:jc w:val="left"/>
        <w:rPr/>
      </w:pPr>
      <w:r>
        <w:rPr/>
        <w:t>901/615 Tennes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?/806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6/509 Wash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?/608 Wiscon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?/705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?/807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/609 New Jersey, late 1950s</w:t>
      </w:r>
    </w:p>
    <w:p>
      <w:pPr>
        <w:pStyle w:val="PreformattedText"/>
        <w:bidi w:val="0"/>
        <w:spacing w:before="0" w:after="0"/>
        <w:jc w:val="left"/>
        <w:rPr/>
      </w:pPr>
      <w:r>
        <w:rPr/>
        <w:t>415/408 California, 1960</w:t>
      </w:r>
    </w:p>
    <w:p>
      <w:pPr>
        <w:pStyle w:val="PreformattedText"/>
        <w:bidi w:val="0"/>
        <w:spacing w:before="0" w:after="0"/>
        <w:jc w:val="left"/>
        <w:rPr/>
      </w:pPr>
      <w:r>
        <w:rPr/>
        <w:t>305/904 Florida, July 1965</w:t>
      </w:r>
    </w:p>
    <w:p>
      <w:pPr>
        <w:pStyle w:val="PreformattedText"/>
        <w:bidi w:val="0"/>
        <w:spacing w:before="0" w:after="0"/>
        <w:jc w:val="left"/>
        <w:rPr/>
      </w:pPr>
      <w:r>
        <w:rPr/>
        <w:t>703/804 Virginia, 24 June 1973 at 2:01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714/619 California, Nov 1982</w:t>
      </w:r>
    </w:p>
    <w:p>
      <w:pPr>
        <w:pStyle w:val="PreformattedText"/>
        <w:bidi w:val="0"/>
        <w:spacing w:before="0" w:after="0"/>
        <w:jc w:val="left"/>
        <w:rPr/>
      </w:pPr>
      <w:r>
        <w:rPr/>
        <w:t>713/409 Texas, Mar 1983 (full cutover 90 days l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/818 California, Jan 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>212/718 New York, 2 Sept 1984 (full cutover 31 Dec 198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oklyn, Queens, Staten Island became 71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hattan &amp; Bronx stayed in 21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nx to switch from 212 to 718 by July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303/719 Colorado, 5 Mar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305/407 Florida, 16 Apr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617/508 Massachusetts, 16 July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312/708 Illinois, Nov 1989 (full cutover 9 Feb 1990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 District of Columbia &amp; vicinity, 1 Oct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behaved somewhat like a split despite no new area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2 area code, previously useable for all but the outer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yland and Virginia suburbs, was restricted to DC pro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se 301 or 703, as the case may be, to reach the suburb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result, government offices (now including the Pentag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zipcodes starting with 200,202,203,204,205 and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Md. or Va. can no longer be listed in area 202.  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Pentagon, which is in Virginia, were previously i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2 (not 703), and in 1990 were moved to area 703.  (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s across area code border changed from 7D to NPA+7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214/903 Texas, 4 Nov 1990 (full cutover 4 May 19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/908 New Jersey, 1 Jan 1991 (full cutover 8 June 19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415/510 California, 2 Sept 1991 (full cutover 27 Jan 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301/410 Maryland, 1 Nov 1991 (full cutover 1 Nov 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/310 California, 2 Nov 1991 (full cutover 3 May 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ll GTE plus some PacBell goes into 3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404/706 Georgia, 3 May 1992 (full cutover 2 Aug 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/210 Texas, 1 Nov 1992 (full cutover 1 May 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>212/917 New York, 1992 or 1993? (details not yet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714/909 California, Nov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iverside and San Bernardino counties go into 90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ange County remains in 714)</w:t>
      </w:r>
    </w:p>
    <w:p>
      <w:pPr>
        <w:pStyle w:val="PreformattedText"/>
        <w:bidi w:val="0"/>
        <w:spacing w:before="0" w:after="0"/>
        <w:jc w:val="left"/>
        <w:rPr/>
      </w:pPr>
      <w:r>
        <w:rPr/>
        <w:t>416/905 Ontario, 4 Oct 1993 (full cutover [10 Jan 1994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Feb 1, 1991, area codes 706 and 905, which had been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for calling parts of Mexico, were discontinued and thus be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use elsewhere.  Country code 52 is to be used for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xi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 -=-=-=-=-=-=-= -=-=-=-=-=-=-= -=-=-=-=-=-=-= 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end of CODES.DOC 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 -=-=-=-=-=-=-= -=-=-=-=-=-=-= -=-=-=-=-=-=-= 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