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313EXCHG.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ED FILE IS A LISTING OF ALL EXCHANGES IN THE 313 AREA C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SUCH A LIST IS TO LOOK UP THE LOCATION OF THE EXCHANGE OR NX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YOU ARE DIALING TO DETERMINE IF THERE MAY BE TOLL CHAR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IGAN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ON MICHIGAN BELL WILL REQUIRE ALL OF ITS CUSTOMERS TO DIAL 1-313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OUTSIDE A CUSTOMERS HOME EXCHANGE. YOU WILL NO LONGER BE ABL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WILL INCUR TOLL CHARGES DUE TO THE LACK OF A 1+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13 AREA CODE OF SOUTHEASTERN MICHIGAN EXTENDS FROM THE UPPER THUMB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HIO STATE LINE. THIS LIST HAS BEEN SORTED IN NUMERIC ORDER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O FAST NUMBER LOOK 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SAVE YOU FROM EXPENSIVE TOLL CHARGES. MICHIGAN BELL DOES NO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 AREAS UNDER THEIR EXCHANGE CONFIGURATION. SO NEVER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NUMBER IN THE EXCHANGE SERIES IS IN THE SAME AREA...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STAT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CONTAINED IN 313EXCHG.DTA IS FROM TARIFFED R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LE WITH THE MICHIGAN PUBLICE SERCIVE COMMISSION IN LA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FUTURE FOR AN PROGRAM WITH RATE TABLES TO DETERMINE THE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TOLL CALLS IN THE 313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I VOICE &amp; DATA COMMUNICATIONS SYSTE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TO GO TO 313EXCHG.D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