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times this is because the seperator line between sections (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indistinguishable from valid decodable data.  (An exampl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used as a cut line on several DOS BBS systems.)  You can tell UUde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ne is a cut line and not a decodable line with 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-Z "---"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ere is not cut line in between file sections o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with the file.  If so, edit the file and try again.  Th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ce to me 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21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;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name 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extension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called, the return code from UUDECODE is the return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UNARCUUE.  One user had a problem in that the routine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set the errorlevel to 1 which was passed back to be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alysis of "part" lines to accept form used in bin.pictur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encoded files that use blanks rather than ba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and line option to specify a "cut" line between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cut line is a valid decodable line (of low probabil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o be intrepreted as a "cut" line.  Plus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cting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split to a minimum of 75 (was 150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re info to UNARC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minor bug in which a redundant error message was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