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Waffle Ex-User Directory P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ge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mon McAu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urges directories of users wh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user file (ie. delet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itially reads the Waffle enviro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to find the static file.  From the static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ocation of the password file. 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ad in, and a list of existing users is buil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goes through each sub-directory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f it finds a directory that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n it removes all files inside it, the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If a deleted user has sub-directories or an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ide their directory the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ir is written in C and compiled under Turbo C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Sai &lt;sai@tornado.gen.nz&gt; or Pat &lt;patrick@sideways.gen.n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