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is an acronym for "Fido/Opus/SEAdog Standard Interface 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X00.SYS for use with PC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 that you actually needs is X0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00.SYS to the root directory of your boot drive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use standard comm ports, either 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C/XT/AT, or COM1 through COM8 on a PS/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X00.SYS E R=1024 T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ave more than one communications por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 then modify the command lin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imultaneous active ports you wish to sup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f you are using DESQview and you wish to run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erent windows, then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X00.SYS E 2 R=1024 T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understood that the above command tells X00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that are to be used simultaneously, not which ports.  P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pecify 2 serial port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explanation of the features provided by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X00US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SYS may be downloaded from the Programmer's Corner und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file name  X00V122A.ZIP  or from RENEX BBS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