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ildStats/Call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WildStuff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Howard Blake, do NOT state that this product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!  You use this utility solely at your own risk and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time lost, money lost, or ANY loss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sponsibility alone!  If you do not agree to this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Stats/Call Log!  You ARE stating that you agree to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f you use this program and that Ken Squyres and 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all responsibility/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got that mess out of the way, let me tell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ease version 3.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TALLY NEW PROGRAM in all respects!  It has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Pascal 7.0 and Assembly (the prior version was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).  It has a whole new look and is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t Doe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will read your activity log to glea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you've had for the day, plus statistical information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, starting with the first calle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create an output file that you specify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play to your callers (it can be any display file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: a BULLx.BBS, HELLOx.BBS, GOODBYE.BBS, or whate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t.  This file is in the WC3.x @ 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create a RIPScrip output file that you specify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display to your callers using a RIPScrip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re are 4 RIPScrip 'windows' built in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andom by the program.  This way your callers will alway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ifferent, something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display local logons or not, it's up to you!  Also,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, you can exclude TOTALLY up to four individu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!  You can enter 4 names and the program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ames in the display, but it WILL count their cal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for display in the sta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use "header" files you have created (either @ 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SI) in place of the generic box that display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output file.  Thi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ore!  You can have up to 9 custom headers that WILD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andomly swap for you!  Each file MUST be named WILDSLx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 is the number of the display file 1-9)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have external headers, no problem.  WildStat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'generic' header automatically.  The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will automatically include your BBS name,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.  When you configure the program, you MUST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a 1 here, whether you use external head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uggestion* Enter 9 here whether you have 9 extern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  If a random number pops up that excee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header files you actually have, the 'generic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built-in to WildStats will be used automatical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f you DO make more external headers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.CFG file(s) (saves you a little hassle!)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n in some of the external headers I use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peek and see what this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flag and highlight callers that dropped carrier,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ers (sleep disconnects), and callers that exceeded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run on as many nodes as you want.  Each node must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.CFG file and be called by your POSTCALL.BAT (or any other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to be ran - an event, whatever).  Each node creat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g.  I'm working on a version that will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des in one file, displayed to all node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more little thing...If your callers have failed to put i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are calling from (the FROM field),  they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as being from &lt;A Distant Planet&gt;.  Maybe that will promp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their records on your BB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W -vs- OL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s of WildStats/Call Log tracked your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ly.  I haven't built that into this version as yet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ing WildStats/C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copy of WildStats/Call, unzip/arj/pak (whatev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it into your WildStuff directory (the same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/WildNews/Style in, or put it in your \WC30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LCONFG CONFIG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the configuration program and create (or edi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that is specified on the command line (i.e., CONFIG.CFG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name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re self-explanatory.  Just fill in what the scree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all will be good to go.  You will be returned to DO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ere is a 'help' area at the bottom of the screen (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owded, but to get all of the information in required thi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needs to go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cre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.....: Path\filename of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....: Path\filename of display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....: Path\filename of RIPScri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....: Number of External Header files to random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....: Path to Header Files (must end in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....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.....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.....: Display local logon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.....: Lines 9-12 are names to exclude from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...: Nam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...: Nam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...: Nam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...: Registration code  (0's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ish to run this for multiple nodes, run WSLCON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CFG files for each node with a unique name (i.e.,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1, NODE2.CFG for node 2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f there is something you would like to see added to this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or Ken a call!  We'll do our best to accomodate you! 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utility better, I'm all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unning WildStats/C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run WildStats/Call.  On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L30 &lt;FILENAME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executable program from one directory and hav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other, you will have to pass the path to the .CF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he filename for the .CFG file.   That's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I have the executable in my C:\BBSUTIL directory and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different drive in the WC30 directory.  The lin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POSTCALL.B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WC30\ACTIVITY.001 WILDSL30 D:\WC30\WILDSL3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your activity log and create the outpu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in the .CFG file.  IT DOES NOT WRITE TO, ER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FFECT YOUR ACTIVITY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 WildSL30 NODEx.CFG in your POSTCALL.BAT and it will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aller logs off.  Or, you can run it any other way you want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plete error checking and if there is a problem,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then exit.  It won't hang up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it for multiple nodes, crank up WSLCONFG &lt;CONFIG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unique 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use the %WCNODEID% variable and create .CF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d NODE1.CFG, NODE2.CFG, etc. Then run i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L30 NOD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when a callers logs off, the appropriate node's lo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appropriat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TO THIS RELEAS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 now checks the date of the activity log entri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date.  It will exclude all calls from the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at midnight, it will automatically roll-ov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new days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ZIP up your activity log every night at midn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resh one to start with each day!  Since WildStats/Call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og to get its information, the program will run faster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log size down (I run it on an old clunker AT and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peedy!). Use the program ACTIV9 (found on the MSI BBS)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 in your midnigh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Until WildStats/Call Log is registered, there will b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5 to 10 seconds at runtime.  This goes away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WildBull/News,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note.  I will leave your registration code for WildSt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reply (Green Acres! BBS - (505)763-5129  1200-14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with WildStats/Call Log, call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Acres! BBS    - SysOp - Howard Blake     - (505) 763-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e of The WildStuff Utilities and ANSIBull/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p BBS     - SysOp - Ken Squyres      - (501) 234-5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tribution Si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stribution sites around the world for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products and the WildStuff utilities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ing a distribution point for my software,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be happy to provide you with a site I.D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is a companion product for those of you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/News and has already been licensed for your use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Bull/News license number (your records at Blake Softw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at it is registered to you).  For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et registered WildBull/News, registration for WildStats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abled veteran or other disabled individual, Wild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s at NO CHARGE.  Just drop me a note on my BBS and I'll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le for you.  Veterans:  Thank God for you and than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 you have made for our cou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is the registered trademark of MS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PScrip is the registered trademark of Tele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UTSTANDING software development fi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Fo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or money order (U.S. Currency ONLY, pleas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 Columbia 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olia, AR 71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2-6 weeks for your return registration code (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mmediately, but the post office is kinda SLLLLOOOOOW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s listed below, please send your check or money order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NLY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callers to view/download the BBS'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oor!  This door has been rated TOPS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View - ANSI File viewer     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a $20.00 value FRE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Stuff Utilities!  You can't beat the price and you can'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View and BULLView Deluxe - WC 3.x @ file viewer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IT!     - Rip file generator for WC3.9 or higher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Prompt - Change your prompt file on the fly and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m as you go!  A TRUE WYSIWYG Prompt Editor!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Version 1.1 is for 3.0 to 3.55 and 1.2 is for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- Caller Log/Statistics Generator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! If you register WildBull/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Bulletin Generator for WildCat! 3.x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Newsletter Generator for WildCat! 3.x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- Style generator for WildNews/Bull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Great little text editor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 of the above WildStuff Utilities separately cost $75.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dBull, you get the whole package for only $20.00!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's worth with the Wild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with Wild/ANSIBull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