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archlight has gone whole hog for RIP and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chnology to an amazingly integrated level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ackage... it looked h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 Jack Rickard, Boardwatch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Graphics Products from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Software offers several RIP compatible door games that wor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doors-compatible BBS software, including RIP Puzzle, RIP Mineswee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P Reversi (Reversi and Minesweeper available 6/93). Al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zzling, built-in RIP graphics support. We also offer a complet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 featuring integrated RIP support and hundred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B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Puzzle is a freeware program which you may use at no cost. If you'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Searchlight BBS sysop, you may also use our RIP Mineswee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Reversi doors on your Searchlight system at no charge. Otherwi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of $29 is required to continue using these gam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earchlight BBS system. The $29 fee covers both programs (we'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k with the latest versions of all three when you regis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urse, we'd like you to consider using our BBS software. Searchligh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BBS product to offer integrated RIP support and if you lik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games, you'll want to run the BBS software that offers great 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throughout. Please check the enclosed text files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If you order Searchlight BBS today, we'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RIP Games Pak including RIP Puzzle, RIP Reversi and RIP Min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eper free of charge with your order (if ordering by telephon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is offer when you 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Searchlight products, please call 516-751-29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wnload the latest versions of our RIP graphics games or a tes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earchlight BBS software, dial our BBS at 516-689-25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light Software -- RIPping ahead of the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LIGHT PRODUCT ORDER FORM    Return To: Search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O Box 6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light Sysops: There is no registration charge for using this</w:t>
      </w:r>
    </w:p>
    <w:p>
      <w:pPr>
        <w:pStyle w:val="PreformattedText"/>
        <w:bidi w:val="0"/>
        <w:jc w:val="left"/>
        <w:rPr/>
      </w:pPr>
      <w:r>
        <w:rPr/>
        <w:t>RIP entertainment product with your Searchlight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Searchlight Sysops: Check here to register the Searchlight RIP</w:t>
      </w:r>
    </w:p>
    <w:p>
      <w:pPr>
        <w:pStyle w:val="PreformattedText"/>
        <w:bidi w:val="0"/>
        <w:jc w:val="left"/>
        <w:rPr/>
      </w:pPr>
      <w:r>
        <w:rPr/>
        <w:t xml:space="preserve">Games Pak, including RIP Puzzle, RIP Minesweeper and RIP Reversi </w:t>
      </w:r>
    </w:p>
    <w:p>
      <w:pPr>
        <w:pStyle w:val="PreformattedText"/>
        <w:bidi w:val="0"/>
        <w:jc w:val="left"/>
        <w:rPr/>
      </w:pPr>
      <w:r>
        <w:rPr/>
        <w:t>(Available June 1993) for only $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earchlight RIP Games Pak .......................... $ 2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order Searchlight BBS below and receive the RIP Games Pak free</w:t>
      </w:r>
    </w:p>
    <w:p>
      <w:pPr>
        <w:pStyle w:val="PreformattedText"/>
        <w:bidi w:val="0"/>
        <w:jc w:val="left"/>
        <w:rPr/>
      </w:pPr>
      <w:r>
        <w:rPr/>
        <w:t>with your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earchlight Single User Version .................... $ 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earchlight 1 to 3 User Version .................... $17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earchlight 1 to 10 User Version ................... $29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Super Survey and Spot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earchlight Unlimited Version ...................... $399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es Super Survey and Spotl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uper Survey (Unlimited Version) ................... 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 Spotlight (Unlimited Version) ...................... $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: US Residents add $5; Foreign, $10 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Y State Residents: Add 8.5% Sales Tax 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TAL ENCLOSED: ....................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  BBS PHO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:    5.25"/360K    5.25"/1.2MB    3.5"/720K    3.5"/1.44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 or money order payable to "Searchlight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orders, send US funds drawn on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n order via major credit card, call: 1-800-780-LI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