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PTIM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raig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PrimeNet(tm) (602) 757-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 HST 16,800 v32B/v42B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quick easy way to create files tell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 occured.  It is written with BBS Sysops in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d to report the date and time of Echo Mail tranfer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as well. I couldn't find any that produced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so RIPTIM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first write your message (upto ten word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was at" then the current time, day and date.  Both @wc@ 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IP fil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IME &lt;DRIVE:\DIRECTORY\FILENAME&gt; &lt;UPTO TEN WORDS TO PASS TO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Even though you can pass upto ten words to RIPTIM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35 chrs incl. spaces, to work with, which shoud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IME C:\WC30\DISP\HELLO9 The Last FidoNet Echo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cause RIPTIME to create a new HELLO9.BBS and HELLO9.R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isplay directory that would tell your callers what ti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network mail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BBS file would look like this (The .RIP version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in this .DO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doNet EchoMail Transfer was at 4:13 pm, Tuesday, November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un RIPTIME as part of my mail events, If the mail run is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's not, then RIPTIME dosen't get run and I know something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wed up when I wake up the next morning to find that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il run for the last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TIME is released as a *FREEWARE* program.  I ask for no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this product.  I also assume no reponsibility for it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.  Please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sure I wrote the output files as clean &amp; simple as posi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y BBS advertizments etc. to clutter things up. &lt;your welco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Net(tm) BBS - 602-757-1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for those that wish to send money)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11 Stockton Hill Road, Suite #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man, AZ 86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