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IPTOGR Version 1.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ean Dion MicroC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14-365-3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ntreal (QC) Canad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utility.   It  will convert DOOR.SYS and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I and back to RIP only if RIP is set. The program cre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USER.DAT only if RIP is set.   All informations from DOOR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NFO.DAT will then be copy to the new DOOR.SYS and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external prog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IPTOGR to your WC30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existing DOOR batch file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Time Vault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-&gt; RIPTOGR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-&gt; TIMEV TIME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-&gt; RIPTOGR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OGR (C) 1993 By Jean D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Borland Turbo-Pascal 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