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reasonably fair representation of the Mustang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screen - changed for a SysOp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sOp menu selections are enabled on this menu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lections may not be the same as yours, although the majorit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ic.  i.e.: Wastebasket Dump - W; or Purge Deleted Mail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s you require. Don't forget to change the hot ke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Atkinson, SysOp of Adsum Wildcat! BBS, Dartmouth,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