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design hints/tricks using RIP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Mike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as written before I released RIPGRAF v0.70. The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llow for any type of editing other than undo'ing the la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aw. Now with version 0.70 you are totally free to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to get the "right" look, as well as borrowing nice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and changing commands to the ones your BB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(like most) haven't got a clue what you should or shouldn't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RIP menu's, here is my view on menu design (you are alway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hatever the h*ll you want thoug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most importantly. Sit down and make a simple menu layout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ry to do it adhoc, then your gonna end up with a mess (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at's exactly what I did... and got). The easiest thing to d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your current ANSI (or whatever) menu and list all th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needed by the BBS to do them. Draw the layout on pap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idea of the button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RIPGR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graphics first, and we'll slap the buttons on top after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ISS rule (Keep It Simple Stupid) for the graphics, If your R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the ANSI/ASCII menu to display people are not gonna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the buttons feature (UNDOing any mistakes of course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ood looking button design. Try to stick with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all your buttons or group of buttons (ie Important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). The reason for grouping buttons, is that RIP uses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each BUTTON_STYLE command. The info contained i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cludes all the button colors, label positioning (left/right/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), bevel size, and so on. The BUTTON command (writt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includes the buttons position, hotkey character, Label text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xt and Icon filename (if it is an icon button). The butt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and type, is handled by the FONT_STYLE command (and is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, so you can get away with changing the font styles from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Again, you can do whatever you want, I'm just giving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telligently you design your menu, the faster it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.. (with a IBM 286 using 2400 baud your talking a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.. a IBM 486 with 14.4k your talking a differnce of milli-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) [I only used IBM for the example, because I have only used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grid, and adjust so you can easily place and align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menu layout (how many buttons per row and how many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an easier time deciding what grid sett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drawing the buttons, try to draw them in a logical order (i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, top to bottom). The end user is going to see them being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screen in the same order as you drew them (you could tr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too, like a spiraling effect... although it'll probably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th faster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the Mouse check box is *NOT* checked then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that can be clicked on. All you get is passive scene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your intention... You can make a neat looking Menu title ba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button at the top (with mous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buttons in buttons in buttons... but the button on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mouse pointer when clicked, will be the one send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have 128 butt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mmand is exactly what the RIPTERM will send to your BB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rew it up, people will have no way of knowing what's wron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to watch for, is the lack of a Carriage return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uses BYE to log off the BBS *plus* a carriage retur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"BYE^M" (not with those quotes) in the host comman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include the "^M" will leave the BBS waiting for a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user growing impatient. If, on the other hand, your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with "G" as the log off key, then you would only ne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in the hos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place the Text Window below all the buttons and stu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BBS set to send a prompt (and you probably shoul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sers the option of typing stuff in themselves)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otherwise the prompt will print overtop of your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text can be edited with a plain old text editor... RIPGRAF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button editing other than undoing the last one dra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 spelling mistake or need to fix a host command, it'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do it in a text editor (this will change though!).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thing other than text or you could screw it up, and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 you use doesn't do anything (like word wrap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ing)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can think of for now, if you have any trouble or need help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I'm certainly not an expert in designing RIP menus, but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f you need it. Your best bet in looking for experts, is to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ome local IBM BBS's and see what they are doing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menu's by opening a capture buffer, calling the BBS,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send the following text when you see the "testing for RIP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ear. I setup a function key to send the text, and "borr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rom a local IBM board. The text needed is "RIPSCRIP015410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