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PGRAF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,1994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stall the included font (called RIPstandard.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FONTS directory. It is not really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use the topaz font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program, Click on the RIPGRAF ico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GRAF in a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REQUIRES WB 2.04+ AND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rt of the program is the toolbar, so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ain it, in point form gadget by gadget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 gadget with a "folded" corner implies that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"sub" group of rel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s all operate in a similar manner,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(usually the left mouse button) in the drawing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object and then click the mouse to finis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it to the internal 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een completely, all your work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REGISTERED version only. This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bject added to the editing area, and continu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until you are back to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operation of UNDO is different while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pixel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from this group of tools back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 the last tool you chose in this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straight line using the current drawing color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 of the  program will allow you to draw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cal in operation to the LINE tool.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a line click the LEFT mouse button to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ast lines ending point OR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ntical in operation with the CONNECTED too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ll share the sam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curves are composed of two "anchor" and two "h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To draw a curve, first click either butto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ber-band line (the first anchor point), and mo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ond anchor point) and click the left mouse butt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bezier curve will be drawn, along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"handles" (displayed as x's). To grab a hand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it (and release the button), now move th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 will be changed. Click the LEFT mouse button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 Continue picking up/dropping handles until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you want. Click the RIGHT mouse butto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urve using the current drawing color, thickness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) and pattern(no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from this group of tools back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 the last tool you chose in this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either button to start the square move the rubber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once more to finish. The squar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filled square using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 The square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n unfilled polygon using the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filled poygon using the drawing color as a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illed with the filling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will copy an area you select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ffer. Selecting an area works exactly lik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fi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is in the pulldown menu as Clipboard/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will paste the contents of the clipboa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awing area. While this mode is set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outline the size of the current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is in the pulldown menu as Clipboard/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from this group of tools back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 the last tool you chose in this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circle using the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filled circle using the drawing color as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illed with the filling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ILL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UNFILLED CIRCLE except it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ls (ellip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FILLED CIRCLE except it allows you to draw 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llip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L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the Text gadget (the big A), will put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mode. To enter/place text, click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area (it makes NO difference where, this is don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you want to enter some text) A text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pen. Enter the text in the string gadget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ont cycle gadget to the font you wish to use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size slider to the size you want and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to horizontal or vertical. You can use on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effects "Drop Shadow" and "Bold Text".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option will create a text shadow by 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irst in the Filling color (the shadow)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shifted up one pixel and left one pix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olor. The Bold Text option will write the t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shifting each string one pix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the Window Close gadget, and you will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. The STANDARD font is an Amiga bitmapped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n real time as you place it, all other 10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ble fonts and use a placment box. The scalab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has one line through the middle (horizontally)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seline and the space below it is where the desce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(like in p and q). Click either button to finis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, and draw it using the 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10 scalable fonts were all designed at a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4, so this is the size they look best in. Some fo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) are virtually unreadable at siz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an area with the current fill color and patter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ixels which are set to the current drawing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rder". The border contains the fill from leaking in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i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s ICONs onscreen. ICONS are small graphics i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on the remote terminal (usually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icons and place them where the ripter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 icon loaded you will see a icon "box"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ize and location where the loaded ic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. If you have no icon loaded, you will see nothing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cursor). To load an icon you can eithe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ouse button to access the ASL file requester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icon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have an icon loaded (and the icon placem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) click the left mouse button to dra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a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REGISTER you will receive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IFF file into an ICON (ICN file). I did the BOING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) using DeluxePaint and then converted it to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riginal IFF brush is includ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the button gadget, and draw the outline of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ce again and the "button workshop" requeste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r contains a many different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(near the top) is "Button Type". This on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"Plain" and "Icon". A plain button is o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icon, and an icon button is one that does. (It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lear once you've tried it out) The button size,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will be adjusted to conform to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et is the special effects group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sel, Recessed, Sunken, Bevel and Bevel size. Th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simultaneously, and are completely optional. The ch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draws a "3D trough" inside the button. The Re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makes the button appear "recessed". The bevel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bevel (which gives a 3D look), at the siz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vel size" string gadget, outsid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side of the requester is the "Mouse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" gadgets. At first it looks like only one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select, this is the "mouse clickable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it (ie check it) other gadgets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ecking or entering tex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VERY IMPORTANT! If you do not h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able gadget enabled, then all you will get is a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(ie scen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ependant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creen 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RIPTERM user clicks on the butt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before any action is taken. Explode This cause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plode when clicked (just an expanding out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button imagery to invert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RIPGRAF that you wish to associate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hotkey. The program enables three mor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, Hilight and the Hotkey string. The Underlin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nderline the hotkey if it is present in the button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ilight will do the same but it will print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he color specified in the "color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tring the RIPTERM program will sen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 your BBS) when the user clicks on it. You are limited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2 characters. Be sure to add the characters "^M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if your BBS software needs a return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gadget is the Icon Name gagdet. If the Butt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to ICON then this gadget will be enabled.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con you wish to use or click on the gadget n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ASL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 label gadgets (4 of them) are next.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string is the the text that will be printed 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ely, try to label the button such that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what the label says. The label placement cycl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where the label will be printed (Center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buttons, and below is best for Icon buttons)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and size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 colors MX (mutually exclusive) gadgets ar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the color attribute you wish to change (Bright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..) and then click on the palette gadget (the o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rs) to set the color for that attribute. Th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have depend on which special effect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are an unregistered user,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ry will be all the program does. It will be draw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ed. So when you go to save your scene th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BE LOST! Registered users can save and load butt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dget activates the editing mod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objects in a variety of ways (and mo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rly every editing option requires that an obj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 more than one) be selected. There are curren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or selecting objects: The first is to cli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) on the object, the object will now have severa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it (to indicate it is selected)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bjects by holding either SHIFT 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bjects. The second method is to use drag selec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clicking the mouse (and holding the button dow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the area (displayed as a dotted rectangle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you wish to select. Release the mouse butt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in in that area will beco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program "guesses" which opject you wan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selection and may guess wrong. If it fail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you want try using drag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eel the object selection could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as I am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 have an object selected you can us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or mov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ve an object click the mouse button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and drag (hold the mouse down) the object(s)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release the mouse button to drop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dit a button just double click on th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esign requester will open display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llow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BJECT COLOR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llow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(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rks all the selected objects as "deleted"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eld in memory until you delete the next object or hi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dele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two 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pies the selected objects. The copied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down and to the right of the originals (if possibl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objects will then become selected and the orig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alignment tools. The alignment tools wil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wo or more objects based on the object bord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order. The options are for aligning to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, top, horzontal center vertical center and b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unctional. Eventually it will space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ly (either horizontally or ver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depth adjustment tools. The first gadge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lected objects in front of ALL other object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moves all selected objects to the back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. The next two gadgets are not function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move the objects through the screen one ob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unctional. Groups all selected objects tog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unctional. Separates object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hing for now, but will eventually open up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tools (any tool sugges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o the drawing mode and unselect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of the toolbar selects the current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tern for line routines which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line pattern gadget (below the two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s) is not ye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has the FILL pattern gadget in it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to cycle through all the possi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/FI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has the palette, as well of the two color ga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termine whether the draw or fill is changed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from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IP uses 16 colors out of a usable palett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RIPGRAF "knows" how to calculate those color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ing the REGISTERED version, it will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A future version will add a color requ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elect which of the 64 colors you wish to us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will add support for reading/ matching an IFF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4 color RIP palette. (for using the IFF2I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DOWN MENU (the Standard Amiga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screen. Duplicates the action of CLR gad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for the file you wish to load using the AS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. Any objects already onscreen WILL NOT BE CLEAR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 clear the screen is you don't want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he current project without prompting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saves the using the last filename you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for the file name to sav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 using the ASL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some information on the progra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hen you'll see your name appear with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yself. If you have not registered then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ame you see is not your own... t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llegally. I don't care if it's a fri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worker, it is *NOT* acceptable. This is shareware!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most people were smart enough to know what that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) Each registration is important, as it is the only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judge the Amiga communities need for such 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will copy an area you select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buffer. Selecting an area works exactly lik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fi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is in the polygon toolb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 (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will paste the contents of the clipboa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rawing area. While this mode is set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aler outline the size of the current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ool is in the polygons toolba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grid settings requester. Set the X and Y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s and the X and Y grid origin offsets. The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 will draw the grid onscreen. The USE GRID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mouse actions to "snap" to the current gr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can also be a pattern you desing your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pattern editor select "pattern edit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Tools menu. This opens the pattern request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is editing area. Click and drag the mouse to "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 on or off. If you click on a "on" pixe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and dragging the mouse around will cause othe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urned off (the same applies for turning pixel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arew will update as you draw, to sh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will look like in "normal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view gadget contains 20 pre-made pattern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file called "ripgraf.patterns". Click on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atterns to cause the editing area to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other gadgets are below the listview gadge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"save pattern"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attern will take the current pattern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enty patterns. You *must* first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patterns, edit it, and then save it otherwi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ated will not be saved. (I'm still wor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gadget, in the toolbar, will now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e-defined patterns (a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GRAF) and include the "customizable" patter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 program sets it to a "?" pattern, to sh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omething external to RIPGRAF, and only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TERM viewing the RIPscrip graphics. It allow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ment of the window, the font used within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ext will wrap around the right border of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 window, requires you to clic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handle (four corners and four sides) and resiz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click in the middle of the text window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thing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some may not understand what a text window is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lace all non-rip text is sent (like ANSI and ASCII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eate a nice menu and place the text window bel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messing up the graphics with a BBS promp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graphic image and place the text window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FOR THIS PROGRAM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LAW. EXCEPT WHEN OTHERWISE STATED I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TNESS FOR A PARTICULAR PURPOSE.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PROGRAM IS WITH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E DEFECTIVE, YOU ASSUME THE COST OF ALL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UNLESS REQUIRED BY APPLICABLE LAW OR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RITING ANY COPYRIGHT HOLDER, OR ANY OTHER PARTY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HE AS PERMITTED ABOVE,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THE USE INABILITY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LIMITED TO LOSS OF DATA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 OR LOSSES SUSTAINED BY YOU OR THIRD OR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OPERATE WITH ANY OTHER PROGRAMS),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PARTY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registered version of RIPGRAF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However it may not be included wit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ckage without my prior consent. Fred Fish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ers) may distribute this in any format they desi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by Internet as M.NELSON34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have a support BBS running,you can download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 well as other RIP stuff, running 24hrs/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9)542-6788 (V.32/V.42bi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register RIPGRAF, then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30 US ($38 CAN for Canadian resident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 Olympus Ct. #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rni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  N7S 4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registration form (or otherwise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formation) and include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, by mail, a key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is all future versions of RIPGRAF. The key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load RIPscrip files, use UNDO, and will sav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. It also comes with a separate program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IFF image files into the RIP icon (ICN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also receive a NEW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RIPscrip scenes from IFF files (or an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GRAF is very much a work in progress (as you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gram was based entirely on how *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e program should work, this was not on purp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ecause I was not getting on feedback (peopl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ta testers but only for the purposes of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versions and not to help with the development! :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as a RIPGRAF user, stand a much better chan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he program changed now rather tha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 1.0. So tell me what you want and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cluded in a future version (not necessarily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