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have been renamed to prevent IBM mach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extended attribute files in virus scanning and re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-nam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ame)          (re-name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fnt.s        installfon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inf       read.me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txt.inf       register.tx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tnd.fnt      ripstandard.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ed.icn        u.need.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graf.inf      ripgraf.inf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