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VERVIEW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be is a simplified RIP Graphics version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bik's Cube.  The concept is the same, rearrange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ed squares back to their original order by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and rows.  The main difference betwee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riginal is that this one only has four "f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original cube had six.  This makes it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lve!  The entire game is point and click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goes in, they won't touch the keyboard once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!  It is also VERY easy to learn so anyone ca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different starting position for each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th.  Every user who plays a given day will sta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ely the same place.  Each user is given 400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o solve The Cube.  Once the cube is solv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er is awarded 100 points for each move remai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keeps track of the score on a monthly ba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5000 point bonus for have the highes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given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registered version will run for 30 days.  Aft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, you must register or discontinue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 there are some of you out there who wou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install the game every 30 days to get around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I'm forced to add a couple mo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entives.  Specifically, users will only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once per day until the game is registered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, they will be able to play make-up and play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.  Also, the game will stop keeping score after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of operation.  I hate to do these things, bu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been burned too many times by people runn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rever without registering!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ded by such concepts, kindly ki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EATURES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y Easy-to-use Configuration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DOOR.SYS, CHAIN.TXT, DORINFO#.DEF, and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for non-standard com ports an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y Multi-Nod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SSIL support including DIGIFossil for Wildca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ulti-tasker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EGALITIES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is protected by both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make copies of the software and documenta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materials relating to this license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documentation, order information,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statements must remain intact as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ware package.  You may not distribute, 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, integrate or lease the software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lter, modify, or adapt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including but not limited to transl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ing, reverse assembling, or creating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disclaims all warranties, either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software and any accompanying writt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, without limitation,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business interruption, loss of business inform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cuniary loss) arising out of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Because 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on or limitation of liability for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, the above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STALL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somewher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all files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 CUBE CONFIG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batch file to call up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BE &lt;NodeNumber&gt;   (Wildcat Users can use CUBE %WCNODEI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my DoorMan program, the single run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BE @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GISTR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you like the program and wish to register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wo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Registr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y system at 314-328-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Connected, Press Escape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D)etour to 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R)egiste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F)ill Out Questionaire and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program(s) you wish to register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Credit Car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approximately one minute (for ver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down the Reg Code displayed and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out then Print REGFORM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out a Check or M.O. to Jerry Aldrich II for $2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t both in an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he envelope to me at the address provid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approximately 2 weeks for it to ge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y system at 314-328-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Connected, Press Escape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D)etour to 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S)how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F)ill out Questionaire and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down the Reg Code displayed and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of my other programs, I call and send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key or code, however, due to the low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gram, I am unable to do so! 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UPPORT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ovide the most extensive support of any Door author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dealt with!  This includes BBS, Netmail, and Vo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AND unregistered users.  If you need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, 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Jerry Aldrich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. 1 Box 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lin, MO  639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/Support Center:  The Bumpkin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4-328-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4 Hours/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Robotics Dual Standard 16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4-328-1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dds are you'll get my machine, LEAVE A MESSAG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