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 ��     ���� ������� ��   ��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 ��   ����   ������� ����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�� ������� ��   �� ��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ulletin Board File Area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 by Oliver Wein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ome words before ... PLEASE READ CAREFULLY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this part carefully. There are some important hi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ing File Wiz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was born with the idea to help the SysOps of a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to make the daily maintenance of the files as easy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e functions seem not be very visible, but after a sh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raining, this shouldn't be any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rmally used different tools to manage your filebase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ol to creat the daily filelist, something to sort the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ne to move/copy files, ....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completes all these different functions in ONE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only need one configuartion file to hand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maintenance in one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eyboards / specia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as found during the beta tests. There are some system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keydrivers, that show problems in using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like CTRL-Y, CTRL-Z, and CTRL-C. If you find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ing, you can change your keys by calling Wizar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/K. Then you have the possibilty to change the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cker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change to version 2.4x of this famous packer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nges in structures, which are not included with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Wizard. Special files like those packed with th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may result in an error. But we're work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Licens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distributed as "Shareware", i.e. you may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is archive as often as you like,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change its contents and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oney for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"Shareware" is definitely not the same as "Public Domain"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trial period of 30 days, in which you can use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ten as you like, you _must_ register this program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inue to use it. For details please refer to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REGFORM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no Cripple-Ware, that means there are neither handica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nor any delay times at the normal runtime. So you ca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or 30 days without any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FileWizard, you do this at your own risk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uarantee I can give is, that File Wizard will occupy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space on your hard disk and that File Wizard - when run -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eed a certain amount of RAM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no case to be made responsible for any loss of data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rouble, problems, damages etc. that might occcur w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1.4. &lt;&lt; Special offer 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or anybody who wants to register File Wizard there is a special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valid until Dezember 31st, 1993. For further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extfile SPECIAL.DOC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Changes to previous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to previous versions are documented in the file HISTORY.T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. What you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designed to use DMPI (DOS-Protected-Mode-Interface).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act, Wizard is able to use the whole RAM and the all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which is available as XMS. To run this mode you need a PC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/386 processor and 1,2 MB free XMS memory. A special ver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XT or a pc with only 1 MB RAM isn't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does File Wizard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a file area manager for several BBS programmes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1.0 the following programmes are supp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ME (Be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ra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SEARCH.CTL mi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SEARCH.BBS with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CFG.PRO with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:   - interactive file area editor, capable of one-step-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pying, using standard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r-definable key-combinations for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fferent colours to accentuate differ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ssing files, file descriptions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and-specific onlin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upport of file descriptions longer tha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/move files from one area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cess upload directory by just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ort of file descriptions using other BBS's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criptions contained in arch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uilt-in macro recorder to load/save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valuation of archives/pictures directly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compression and testing of archives by just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information about GIFs or MODs with ju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rt file list (or part of it)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missing files into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k "dup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arch functions (e.g. search/search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 user-definable external programmes can be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editor by a simple keystroke (e.g. MTA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 to 50 different extensions are recognized 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different program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nam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touching"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ssing files are displayed in another color 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with a simpl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ion of file list/newfile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sorting of file areas (multi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pported), in each area any number of sub-area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, which are given special attention when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file headers above each file area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adjusting of multiline descriptions to make the down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more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- and import of files from any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ag and pack files from your disk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emporary fileareas inside of File Wiz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ag files with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"old file" lists, which helps to delete ol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own area h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request information to each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newfiles list with rea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date the request paths of your mailer. At the momen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with D'Bridge, FrontDoor, InterMail and Bink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TOP files and area statistics files (ANS/A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ntenance of new files independ of the fil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nounce of new files via .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at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roup maintenance to create easy sel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s with different LOG files to make different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upechecker for your file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figuration file WIZARD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 file is pure ASCII and can be edited using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hoice. Lines starting with a % (per cent) are commen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ignored by File Wzard. There is a file called WIZ_CTL.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stribution package,which contains a WIZARD.CTL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Path &lt;Pfa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ubdirectory where you keep uncompressed file lists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. When looking for file descriptions only lists fou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ill be sear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the best results, these lists should be structu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EXT &lt;size&gt; &lt;date&gt;   description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 (seco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are exported correctly by File Wiz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ater be inserted into your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rman_Help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brings up the online help in Germ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is capable of looking for the description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 well as for the descriptions of a number of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iles. You can - after the search has been carried out -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ice among the found descriptions. If you want to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command should be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ile Wizard needs to know what kind of BBS programme you u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choose the corr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h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S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W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LORA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one a BBSTYPE inactive, please just put a percent character (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base of SuperBBS 1.18 is in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the future development of SBBS, so don't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future extension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GENERIC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GENERIC for your BBS programme,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tell File Wizard where to find FLSEARCH.CT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tructur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&lt;security level&gt; &lt;decription_with_undercor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1 5  Name_of_first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2 10 Name_of_second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FLSEARCH.CTL file, all your file areas m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S.BBS in the standard FILES.BB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supports additionally a filename at the path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1\FILES.BBS 5  Name_of_first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2\FILES.DES 10 Name_of_second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name (if you use one) must have an extension.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pecified, File Wizard will assume FILES.BBS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SBB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FLSEARCH.BBS for Super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this: RTFM, please....  (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WME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supports the new version of WME (Windowed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) with FILES.BBS alike descrip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&lt;path+name&gt; you have to specify the first .WME catalo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BBS-confi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RA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path and filename for RA 1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BSTYPE RA J:\RA\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RA200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path and filename for RA 2.0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BSTYPE RA200 J:\RA\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eeded, which is described late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QBBS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bbstype Quick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ONLY points to path of Quick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PROBOARD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name&gt; specifys path and filename for ProBoard are configu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LORABBS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Points to the directory of Lora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RA_PATH_PREFIX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shows, which character will be put before the area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Lora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200_FILEBASE       D:\RA\FILE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oints to the filebase of RA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LINESTRING " 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STRING " 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STRING " |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handle multi-line descriptions correctly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the characters such descriptions starts with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perBBS, these characters consist of a &lt;space&gt;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igger than&gt;, as it is shown above. In order not to "lose"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these characters should to be put into quotation ma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10 differentdefinitions possible, but the firs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definition of your mai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EFAULT_GROU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group a new area should be added automatically. Each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BE connect to one at least one group, cause it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any 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different groups, you should create different CTL-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1 ALLFILES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2 SORT1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3 SORT2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4 WINNE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TTENTION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ever name a CTL file "WIZARD.CTL", cause your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_When_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from deleting marked files, you can add this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zard will ask before dele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wn_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onfiguartion we've found that there are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ur. If you have one too, please set this parameter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found those espacially in systems running with Desk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LIGHT_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File Wizard to mark missing files by show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colour, this switch must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so, however, this will result in a considerable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s the checking of all the files will take quite a lot of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_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 Wizard searches for available drives, you can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or floppydrives with the above command.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earch of the floppydevices takes a long tim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rectory_Search_String &lt;Wildcar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File Wizard scans the structure of a driv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is search by setting above "wildcard" to "*.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irectories _with_ extension i.e. SUBDIR.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set the wildcard to "*.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BAK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le Wizard create BackupFiles from your arealist fil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_Free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space should be left on the target drive before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e_Delay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etermines the time you will have to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loding" windows to complete. The smaller you set this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er it takes to complete the screens. As this tot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your personal taste, this value was kept user-defi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-Import_Path 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tells Wizard on which path exports and im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AREAPATH E:\AREA\AREA2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default to a subdirectory which is often looked in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e path where user uploads ar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ining this path, you will later be able to ac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y pressing a single key in the 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CRO_ALT-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used to define macros for key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&gt; to &lt;ALT-F4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saved as "filename" (without path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.MAC will be added automatically by File Wizar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will create a subdirectory called MACROS i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ere all these macros are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1 MACRO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2 MACRO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3 MACRO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4 MACRO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5 MACRO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6 MACRO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7 MACRO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8 MACRO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rnal_List C:\UTILITY\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your favourite ASCCI/Binary list program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to view texts etc., when in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???Packer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nable File Wizard's decompression featur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complete path, name and extension of your 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s listed below can be used to pas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compression program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 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A   files to be extracted from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   path and name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Packer K:\DB\PACKER\ARJ.EXE e -y ~X ~E ~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~X            ~E     ~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---------------\ /-----\ /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Packer K:\DB\PACKER\ARJ.EXE e -y C:\AREA1\TEST.ARJ C:\TEMP READ.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Command &lt;Packer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File Wizard you can tag files from your harddisk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is files into a new archive. Above command def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your prefered pa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cros are allow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Path and Filename of the destination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Path of the files to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DriveA / PackDriveB &lt;switch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pack whole disks into an archive and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the actual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one macro available for this function, ~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N specifies the path and name of the destinatio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DriveA PKZIP.EXE ~D -ex -rp -$A a: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DriveB PKZIP.EXE ~D -ex -rp ~N -$B ~N B: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erExtension &lt;exten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defined PackCommand, define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packer will produ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uessArchiv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switch is defined, File Wizard will try tu gu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destinatio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PackPath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directory File Wizard should start, when "Tag and Pa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-F?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 external programmes can be called from File Wiz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aintaining the archives in file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ass necessary information to these programm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 number of macros which can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J:\MTA\MTA.EXE /@~@ /LVL0 /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J:\MTA\MTA.EXE /@C:\WIZARD\WIZARD.FLS /LVL0 /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rnal_View &lt;extension&gt;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automatically connect up to 50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ertain external viewing or listing programmes. Thes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must be defined here with there complete path,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ternal_View parameters do indeed have a high priority! If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ert the extension ARJ here, an external programme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) will be called instead of File Wizard's built-i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GIF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BMP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PCX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_Whole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determine if, when tagging a file, a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escription should automatically be tagged, too (i.e.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When you have descriptions that are longer than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, this can save a lot of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-Shell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lls File Wizard which subdirectory to default t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ing into a DOS shell. If this command is not activ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yourself in the directory where File Wizard resides when ju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DIR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File Wizard's options allows you to decompres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nto a certain subdirectory in order to test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s determined using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 this should point to a RA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: _ALL_ files in this sub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hen you return to File Wiz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Desc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archives a text file can be found,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gramme in this archive. File Wizard can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file and insert the description into the fil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rea. File Wizard can manage up to 20 differen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ose file description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names of these text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DESCRIPT.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DESC.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FILE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C_LeftBracket  &lt;charac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download counters, this switch tells File Wiz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is used for the beginning of the download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will be a "[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C_RightBracket &lt;charac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sed at the end of download cou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will be a "]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rameters are needed if you want to create a file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old"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Date &lt;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date for old stuff. If you define i.e 01.01.9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lder than that date will be added to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Groups &lt;Gro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groups which should be searched for ol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Count &lt;Cou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parameter you define the highest count of a file.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low that count are added to the list. This only work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with download cou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AreaString "&lt;string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manage file areas containing multiple sub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new sub area is determined by one of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that starts with the &lt;string&gt; defi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s many sub areas as you like. When sort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(from the main menue, or via command line swith /ASORT)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areas are taken into account, and the alphabetical sor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done in each sub area and will not make a mess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file area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or sub areas in a FILES.BBS, using the SubAreaString " 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FILES.BBS === Area DFUE-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X.ARJ    Termi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.ARJ Termi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rnal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ARJ      External X/Y/Z Mode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Z.ARJ      External X/Y/Z Modem protocol with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BS.ARJ     Super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E.ARJ      Windowed Modem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area option does allow you to keep your file areas tid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and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Area_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File Wizard to insert a header above the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hen sorting, this command must be used.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can be changed in file WIZARD.HDR (registered versions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area headers can be found later in thi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ader_Left_Margin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left margin where you want the header to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: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WME as a BBS programme, this value _MUST_ be set t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3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ader_Siz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number of characters per line in the h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information in the header,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from 40 to 78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_FILES_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perBBS there is an option to limit the search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s (in NEWFILES scan) only to this areas, which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S.BBS with a newer date. With the abov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will touch the date of a FILES.BBS with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filearea. This works only when sorting the filearea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FILE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ubdirectory where you want File Wizar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all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 E:\BP\BIN\WIZARD\ALLFIL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ILE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ubdirectory where you want File Wizar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new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E:\BP\BIN\WIZARD\NEWFIL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FILE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File Wizard encounters a file with the name defin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f your file areas, the contents of this file (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text file!) will be inserted in front of this file area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files list, before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is option can be useful when you have file areas whe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ed file requests are possible: in such a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side this FILES.INF (see example below) sh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ly password protected file reques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FILE FILES.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iles_Ag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how old (or better: new) a file must be to appear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value would be 30 (da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_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_Leading_Spac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ALL/NEWFILES contain a downloadcounter, you can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escriptions (multiline descriptions) to the right,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filelist more attracti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if your downloadcounter looks like this [00], then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5, so all long descriptions will be wraped 5 ch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:  FILENAME.EXT  34753  01.01.1993 [00] Very usel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ch does really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Header &lt;path+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a text file that will be inserted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allfiles list (in most cases your logo or something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kip_Area_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d an area header (you'll find examples in the file HEADERS.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File Wizard to skip that header in the file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set MAKE_AREA_HEADER aktive, this switch should be ak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um_Security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certain file areas to be excluded from your file l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ese parameters. Only those file area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lists, which have a security level between the Minimum_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ximum_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_Security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Minimum_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_Securit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_Security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with a security level of 101 or above will not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_Group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, which areas should be shown in the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Top_Downloaded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switch is active, a list of your most frequently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added to the end of your all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- of course! - will only work if you have and u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s in your file areas 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p_List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is switch active, File Wizard an ANSI/ASCII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downloaded files. IMPORTANT : This only works, if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_Top_Downloaded_Files aktive too. Dont't add any extenstions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_Statistic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 but creates an area statistic file, which will be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your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w we reach a brandnew part of File Wizard. This is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iler, request- and announce functions. You need following pa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 to wor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lerType &lt;Mail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ne defines the mailer type, you're using. At the mo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iler are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D'B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Inter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Bink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estpath &lt;Password&gt;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defines the pathes you want to secure with a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inkley, the first parameter is always the pa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. If you're using Frontdoor, this could be SECLIST so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in your SECLIST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rameter is also used by File Wizard to add the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top of each area. The texts which are us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TXT and NOREQ.TXT and are freely defi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GEHEIM D:\DATA\FIDO_N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GEHEIM D:\DATA\VIR_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&lt;NONE&gt; J:\FREE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gic &lt;Magic name&gt; &lt;path + name&gt; &lt;optional passwor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Magics for the file requests. You may als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. If you start the path definition with a !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he path to the newest file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WIZARD J:\MAIL\WIZARD\WIZ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VPIC   J:\MAIL\GRAFIK\VPIC*.* Graf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ig the !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NODEDIFF !K:\NODEDIFF\NODEDIFF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File Wizard to search the newest file, which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arch string K:\NODEDIFF\NODEDIFF.* and also chan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OKFILE  C:\FD\FDOKLIST.LST &lt;Groups&gt; for unsecured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CLIST   C:\FD\SECLIST.LST &lt;Groups&gt; for secured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IASFILE C:\FD\ALIASFIL.LST  for the magic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eeded for Frontdoor. They are pure ASCI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request paths. With groups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groups should b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KFile  E:\BINKLEY\OKFILE.TXT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inkley you define with this paramte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request paths and the magics.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efines the groups which should be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KFile_Header E:\BINKLEY\OKHEAD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is file will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 OK file. This is normally used to insert static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and magics in the O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estGroup &lt;Password&gt;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a password to a whole group, i.e.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Group Geheim 137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which belongs to one of the the groups 1,3,7 and F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ve the request password GEHE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eNewFile &lt;path + 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witch, you'll be able to create a newfile lis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with the date, you can add a name. Please do no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tension. This file be creat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B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e_List_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groups which should belog to the above 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here are the definitions you to announce new files via echo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Name &lt;Your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which will be written in the announc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Name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om the message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ject &lt;tex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of the message i.e. New Files available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KT_Path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he .PKT files to be written in. Norm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inbound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ss_Semaphore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name the file, which causes a rescan of your tos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maphore will be set after an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Tag &lt;echo name&gt; &lt;AKA adress&gt; &lt;orig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're allowed to name up to 100 echo area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mail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ag REQUEST.GER 2:246/45 New files at 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ag PI.POINT    2:246/45 New files via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nounce &lt;Echo name&gt; &lt;AKA adress&gt; &lt;orig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o announce new files (see also /FBUPDATE) in a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, you have to define here the ech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BAD-ECHO 2:246/45    New files at 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PI.POINT 2:246/45    New files at PI via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ways_Reformat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aktivates a switch in File Wizar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s the descriptions of your fileareas to column 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use the command, if you have ASCII-log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file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_Download_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unning AreaSort, File Wizard can ad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existing Donwloadcounters in your filedescriptio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unter_Style &lt;number&gt; &lt;Y or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design of your download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ber&gt; specifies the number of numeric letters a counter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 or N&gt; should File Wizard add leading zeros to the number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DupeDifference &lt;size in k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search your fileareas for dupe files. Dupe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one for filenames , excluding the extension.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xmimum dupe difference size to exclude files from the dupe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en the specifi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MaxDupeDifferenc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1.ARJ  20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1.ZIP  187kB  found as d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2.ARJ  15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2.LZH  133kB  no du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PKTSize &lt;Gr��e in k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.PKT size your tosser can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perReportTo &lt;aka&gt; &lt;Ziel&gt;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om you would like to send a dupereport via net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ReportTo 2:2494/17 2:2494/17   Oliver Wein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ReportTo 2:2494/17 2:2494/17.1 Johann Weinzi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DupePattern &lt;Dateiangab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which files/paths/trees from dupechecking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with/without paths. If you place a /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ll subdirectories will also ignored for dupe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Pattern e:\area\area1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Pattern wiz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_Missing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add missing files to your fileareas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ort. This option is quite powerfull. Wizard will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will serach for descritpions inside th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lid filenames for description files are described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escription file is found, the Default_Descrip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_Description &lt;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ReportTo &lt;aka&gt; &lt;destination&gt;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post a report of all adopted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person. This report will be sent via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.PKT file will be created in your inbound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ReportTo 2:2494/17 2:2494/17   Oliver Wein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ReportTo 2:2494/17 2:2494/17.1 Johann Weinzi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AdoptPattern &lt;spec&gt; &lt;/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clude certain files or directories or t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AdoptMissingFile function, you can specify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wildcards) or a complete path (don't forget the wildcard *.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lude this files. If you add a /S at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BDIRECTORIES will be excluded by AdoptMissingFil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E:\AREAS\AREA1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DESCRIPT.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J:\CDROM\*.*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ap_Space &lt;numb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y the column to which a WrapLine will b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_Space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ords, which will overlap column 56 will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_NoKey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capable of hiding the KEY-inf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Date4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ctivate this switch, File Wizard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DESCRIPT.ION file to the actual filearea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nu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Main m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different menues are available from the main men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Area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 explaining, at least I hope s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 Fil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files and newfiles list will be created. This op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triggered via command line switches, which means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be created when you call File Wizard from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IZARD /F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&lt;filename&gt;   switch to another areadefin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SEARCH.CTL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&lt;filename&gt;   path and name of your ALLFILES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&lt;filename&gt;   path and name of your NEWFILES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NSEC&lt;value&gt;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SEC&lt;value&gt; maximum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iss one of the above switches, the defaul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.CTL file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use a command file for this ope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FLIST /@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is command fi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of .CTL file&gt; &lt;switches&gt; &lt;switches&gt; &lt;switches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a .CTL file is the path and filename for a FLSEARCH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area control file (see BBSTYPE GENERIC in WIZARD.CT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use &lt;DEFAULT&gt; for the bbs configuration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ZARD.CTL. This first statement in the line MUST exis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:     /A&lt;filename&gt;  name of the allfiles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&lt;filename&gt;  name of the new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e /N alone for no newfiles-list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INSEC&lt;sec&gt; 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AXSEC&lt;sec&gt;  max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&lt;groups&gt;    groups which should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&lt;filename&gt;  name of an alternate head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CHECKDUPE    run the dupechecker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AULT&gt; /Ac:\allfiles.fls /N /MINSEC200 /G04AB /Hc:\head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File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areas will be sorted (available from batch files, to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IZARD /A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and sub areas are taken care of, as de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2 The are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find the file areas of your BBS configuartion.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move around. By using ENTER, you'll jum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and you're able to edit the current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has implemented a quich search function.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file area number, you an just type it and Wizard j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lected area or you can enter a singel character.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characters you typed, will be di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specified a DEFAULTPATH, you can can jump with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at area. That's normally your new files path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help with F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 cases you will run File Wizard in batch mode too.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there are different paramater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  Alternate Area-Config  /C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parameter you can change from your normally used WIZARD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which should be GENERIC alike. This one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FLSEARCH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&lt;security&gt; &lt;description_with_underscor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    5   This_is_my_DOS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GAMES 10   This_is_my_games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2 Groups   /G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t least one group for each file area. Possible group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1 2 3 4 5 6 7 8 9 A B C D E F. If you like to do special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ble to use a selection via groups. With this parame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verride the defined groups in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in File Wizard are treated like the Flags in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s. If you define e.g. group 8 to all area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ated to "Gaming etc.", you can activate 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Wizard especially for all "Gaming Areas" by assig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group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ASORT /G13A (only groups of 1, 3 and A will be s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FLIST /G1 (creates a list of all areas which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3 Creating file lists   /F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find in the main menue is also available 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ode. There are some additional switches, to overr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&lt;file name&gt; use another area description (see 4.2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&lt;file name&gt; name of the All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&lt;file name&gt; name of the New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INSEC&lt;value&gt;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XSEC&lt;value&gt;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&lt;file name&gt; name of an alternate filelist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enter one of the above switches, File Wizard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you entered in your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re's another switch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LIST /@&lt;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can name a file, which has following struct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 and name of a FLSEARCH.CTL file&gt; &lt;Allfiles-name&gt; &lt;Newfiles-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inimum security level&gt; &lt;Maximum security level&gt; &lt;Filelist head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1.CTL C:\BBS\ALLFILE1.TXT C:\BBS\NEWFILE1.TXT 0  200  C:\H1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2.CTL C:\BBS\ALLFILE2.TXT C:\BBS\NEWFILE2.TXT 50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AULT&gt;      C:\BBS\ALLFILE3.TXT C:\BBS\NEWFILE3.TXT 0  700  C:\H2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4.CTL C:\BBS\ALLFILE4.TXT &lt;NONE&gt; 100 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ilelists which you define here, will be created by File Wiz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&lt;NONE&gt; as NEWFILES. This way there will be no new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name the last parameter (header), File Wizard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you defined in WIZARD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default area configuration,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&lt;DEFAULT&gt; instead the path+name of the .CTL file (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 the 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4 Change your keyboard definitions   /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keys used in File Wizard are freely configurable.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everthing to fit 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ould be problems if you're usen a keyboard driver like K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use some other scancodes. So if you find that there occ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you may change the keys via the /K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5 Exporting your area configuartion   /X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is switch you can export a list of your area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SEARCH.CTL like style (see 4.2.1). Additionally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which you definded in WIZARD.CTL with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OU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6 Updating your mailer request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is able to update your the requestpaths of your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rks with Binkley, FrontDoor, InterMail and D'B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, there should be available some addio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 : WIZARD /RPATH /E&lt;path and name of the exporting configuar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with D'Bridge you first need to export the configua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B EXPORT DB.CFG. After the run with /RPath you have to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he configuartion again with DB IMPORT D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, InterMail: WIZARD /RPATH /E&lt;path to your FD/IM director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: WIZARD /RPath  (no additional parameters nee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7 File Wizard FileBase initialization  /FB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ile Wizard, you're able to have a newfiles lis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ate. Do do that, File Wizard needs an own file 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with your file areas. You create that list normal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by using the paramater /FB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8 Updating the FileBase   /FB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causes Wizard to compare the Wizard-FileBa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al filebase. This run could be up to 30 minute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ig fil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the run will be a list of all new files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un. Additionally File Wizard may announce your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r more mail ech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9 Creating an OLDSTUFF list    /OL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you to create a list with old files.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unt to "old", you already defined in WIZARD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"old" files will be written in file called WIZARD.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pure ASCII file and can be edit, before really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9 Deleting OLDSTUFF  /DELETE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ready editing the WIZARD.DEL, you are going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via this switch. Alle files left in WIZARD.DE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cleared also in your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0 Deleting program series  /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you to delete older version of progra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 files, but have different version numbers.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example is the Fido NODEDIFF, which comes up every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inform Wizard only hold &lt;value&gt; in the area and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make an example. You defined in WIZARD.CT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Latest K:\SPEC\NODEDIFF.*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Latest J:\GRAPHIC\VPIC*.*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ile Wizard with the switch /KEEPLATEST will result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irectory K:\SPEC which fits to the abov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, only the ten with the newest date will be h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J:\GRAPHIC there will be left only the newest 5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s to VPIC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are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how to use a simple editor would be too much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o let me just give you an overview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up/down               Cursor up/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right/left            Cursor right/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1/End                     Cursor to first/last character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ge up/down                 Goto previous/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Pos1 / -End             Cursor to first/last line of curren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Page up/-down           Cursor to first/last line of entir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Cursor-right/-left      Cursor one word to the right/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1                           Bring up interactive on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2                           Sav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9                           Jump to default area (s. WIZARD.CT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10                          Save, jump to choose area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nd external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5                           Start/end macro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6                           Display load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7                           Save curren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8                           Load previously sav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1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2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3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4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5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6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7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8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se macros are defined in WIZARD.CTL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1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2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3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4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5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6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7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8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These external programmes are defined in WIZARD.CTL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unctions mentioned above cannot be chang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, however, are user-definable, so only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ntioned and not the corresponding keystrokes, as these are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urrent line, all following lines go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from cursor position to end of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word left from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word right from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rk/Ta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current line. If this current line contains a file name,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scription lines are found in the lines below,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tagged (if this option was enabled in WIZARD.CT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to next file beginning with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ll mis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files in this area with files in file list. All fil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list of this area, but which are not foun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gged files will be moved to another file area.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ill automatically be saved to the file list of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s have been tagged, the file at cursor position will be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"Move tagged files", except that the tagged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n the "source" directory after they have been cop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 cursor position _and_ its description in the fil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hen using this.... All tagged files will be dele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_and_ on your hard di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 directory (as defined in WIZARD.CTL) for file lists and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description for the current file there. 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s are suppor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Description for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above, only that File Wizard will now try to fi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ll dup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that are containied twice in your file list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 all mis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which are not contained in your file list, but which a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, will be adopted to the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tag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at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block can be tagged choosing this function.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this block will automatically be sorted (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re suppor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sub areas are _NOT_ taken into account here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will abort sor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name file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will be renamed in the editor and on your hard d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n invalid file name or the name of a file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file will not be renam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ntents of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list box and shows contents of an archive. You can selec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archive and view them using the external list programm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WIZARD.CT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so execute the External_View programmes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a DOS-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configuration of WIZARD.CTL, you will eithe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in the current directory or in the directory where Fil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Files to test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is decompressed into the defined FREEDI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ZARD.CTL), and a DOS shell will come up there to enab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esting of this archive. Typing "EXIT" will bring 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zard again, and all files in this 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Descriptions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chives contain text files with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is text file (e.g. FILE_ID.DIZ, DESCRIPT.ION,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zard can look for these files (as defined in WIZARD.CTL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escriptions into your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Descriptions from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above, but only for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or a text-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ile list for a specifi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what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Description to lin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ful, when a programme consists of several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a case you can copy the description of one archive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GIF-resolution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MOD-Descritpion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ggle Tag-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gged files will be untagged and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 MOVE-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names of tagged files that are to be moved to an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Maximum number of files that can be shown is 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agg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 File Wizar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import archives from any path. Just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-path, and tag the files you want to import in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exists a FILES.BBS file in the import-path,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your filearea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mpor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nd Pack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powerfull option, which allowes you to tag certain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disk, and pack them into a new archive.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COMMAND definition in the WIZARD.CT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files according to their fil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ppens often, that you want to tag all files,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age. This function allowes you to do this job very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in the date, and all files which are older/newer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fileattributes (RA 2.0x only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dit the special file attributes for RA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ile Wizard becomes a complete alternative for the FILE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ed in the RA 2.0x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uilt-in macro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recorder can save and reproduce certain keystrok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which are frequently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5&gt; starts recording a macro. All the keys that ar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ill be recorded. If you press &lt;F5&gt; again, the recording is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now use this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6&gt; will then "play back" this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 Attention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macros is only possible inside the editor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reas using macro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7&gt; will save the current macro to your hard disk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for a description of this macro and to specify a val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By pressing &lt;F8&gt; you can load any previously saved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at you also have the possibility to define up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for key combinations &lt;ALT-F1&gt; to &lt;ALT-F4&gt; in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deleting download coun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to start macro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: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now on left brack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 word to the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End of macro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look for the next download counter by pressing &lt;F6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it a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header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 above each filearea and each section in the file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definable. The headers are defined in two ASCII fil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File Wizard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header   :  WIZARD.HDR (here you define the heade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laced above each filearea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SortFile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header   : LWIZARD.HDR (Dthis header is placed above the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ileLists. To avoid dup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your list, you have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KIP_AREA_HEADER statement in WIZARD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keep the informations in the header variable,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several macros in the headerfile. This macros will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efull values at runtime. A macro initates with a percent (%) 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 Areanumber of the ak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    Name/description of the ac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   Kilobytes of all listet files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 Number of files in the ac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    Actual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     Actual system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WIZARD.HDR file tehre exists an additional macro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large-font numbers. The syntax for this large-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a bit mor complicated than the simble macro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have to distinguish, wether the actual number st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thousandth, hundredth, tenth or singl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area number. Secondly the large font set cons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lines for each number. With the large font set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areanumber like the %A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&lt;position&gt;-&lt;line&gt;##     - posit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   :          * 1 = Thousan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2 = Hundreth                                                 * 2 = Hund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3 = T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4 = Singl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ine:              Each large fo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sists of 4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hich have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the head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1-1## stands for the first line of the "thousands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4-2## stands for the second line of the "single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2-3## stands for the third line of the "tenth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ess than e.g. 100 areas, you can skip the thousan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 numbers. So you can save much more place in th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WIZARD.HDR file, the %N macro has some more featur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macro more then once in the headerfile. The conte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description will be continued in the second %N-part, i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doesn't match in the first %N-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format the macros at the right position in the header,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signs to indicate a left, right, or center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, you have the signs *, #, and &amp; available. This 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be placed right after the inital macro, and represent th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used by the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###################################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This is the UploadArea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signs have the following mea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 : Text will be formated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amp;" : Text will be formated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" : Text will be c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&amp;&amp;&amp;&amp;&amp;&amp;&amp;&amp;&amp;&amp;&amp;&amp;&amp;&amp;&amp;&amp;&amp;&amp;&amp;&amp;&amp;&amp;&amp;&amp;&amp;&amp;&amp;&amp;&amp;&amp;&amp;&amp;&amp;&amp;&amp;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      This is the Upload Are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***********************************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This is the Upload Area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&amp;&amp;&amp;&amp;&amp;&amp;&amp;&amp;&amp;&amp;&amp;&amp;&amp;&amp;&amp;&amp;&amp;&amp;&amp;&amp;&amp;&amp;&amp;&amp;&amp;&amp;&amp;&amp;&amp;&amp;&amp;&amp;&amp;&amp;&amp;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      This is the Upload Are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###################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%N####################"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This is the Upload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Area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! In order to redefine the headers, you have to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 of File Wizard. Otherwise, the head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the default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losing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I'd like to thank all my Beta testers very much for their mo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annoying &lt;grin...&gt; remarks and bug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especially grateful to Wolfgang Hanke, whose ideas ar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ormous part of File Wizard'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"Thankx-a-lot" to Felix Mueller, who helped with the documen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opyrights, trademarks etc. (i.e. the legal stu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1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          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    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 and LHarc      is a trademark of Yosh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                is a trademark of Rob Van Ho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               is a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BS           is a trademark of Risto Virkal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ki An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E                is a trademark of Jason Fes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raBBS           is a trademark of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is a trademark of Andrew Mill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          is a trademark of Philippe Leyba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is a trademark of Jochim Homgrighau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is a trademark of InterMail Sal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          is a trademark of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          is a trademark of Chris Ir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was programmed in Borland Pascal 7.0. Addition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rofessional Units, as well as the unit ZIPDIR (by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ermeier) were us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rofessional 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