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DATABASE UPDA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oboBOARD/FX 1.0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rent Sh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N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eep your RoboBOARD areas up to date of new fil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:1101/1@Rob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0/14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2500/146@Wor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Just copy the executable into the RoboFx directory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of UPDATE are rather straight forward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ll bring about new features, but for now it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      UPDATE &lt;forum #s&gt; [-k -all -i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rum #&gt;   Simply specifies the forum number to process.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is would be '-all', which would process all fil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the CD ROM areas.   You may specify multiple for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by separating the forum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      Kills the FILES.BBS file after its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l    Will process ALL file areas on the hard drive.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um number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xx    Replace the 'xx' with a number.   This is the ind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the file descriptions for each file. 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BBS  has 13 characters for the file name followed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for a four digit file counter (in  brackets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space,   before the start of the description. 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would be 21 for most setups. As such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specified, the default is set to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ses very little memory, so there are effectively *no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by way of hardware requirements. All you need is RoboBOARD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hard drive, and your tic processor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ct us by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ell us what you thin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rent Sh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UNN Data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