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(C) 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load Manager.  If you use Upload Manager you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above clauses and hold me harmless f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esult, directly or indirectly, of the use of Uploa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Upload Manager for $16, you are entitled to us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Upload Manager for $22, you are entitled to use it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Upload Manager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