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load Manager(C) 1.5 by Bayridge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- So what IS Upload Manager(C)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- Upload Manager(C) is an advanced upload processor for BBS sysop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specifically to support Searchlight(C) BBS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% Searchlight compatible!  Below is a list of the featur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load Manager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0% Searchlight compatible!  Uses internal SL communication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Supports ANY COM port configuration that Searchlight support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support (w/Searchligh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waps out to EMS or disk to give programs the most memo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andles ZIP, all ZIP self-extracts, LHA, all LHA self-extracts, ARJ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self-extracts, PAK, ARC, ZOO, TD0, SDN, GIF &amp; SQ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urable drive and pathname for temporar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erforms an archive integrity test 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ans for viruses in archives using McAfee Scan(C) or NetScan(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Anti-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f a virus is detected, the file is either deleted or moved --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ing-user's access can optionally be automatically lowe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evel using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erforms integrity test on CompuServe(C) GIF files and delete/mov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sends mail to the System Operator on opera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converts archive formats including ZOO, PAK, ZIP,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and self-extractors to any other of these formats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descriptions are not lost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adds DESC.SDI contents to file description (SL 3.0 or 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ZIP comments may be added or stripped using ReComment(C). ARJ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search file dates in an archive and delete/move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number of files are older than a dat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fessional and easy to understand screen display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 status line to show current process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ANSI and plain ASCII to provide for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move files from archives --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ject files by name --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tomatically compress files (i.e. TXT files, etc.) --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add a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y easy to use configuration utility, plus a quick setup feat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Authenticity Verification for registered user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NY EXE's hardly use any of your valu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ghtning speed inside Upload Manager (compressing, etc.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machine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VEN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or want to see some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Mystery BBS - (612)552-0311 - HST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82/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_Net  250:205/0 or 250:205/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Net 50:5612/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Net  16:612/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can be FREQ'ed from Magical Mystery using magic word U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can be FREQ'ed from Magical Mystery using magic word GIF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t can be FREQ'ed from Magical Mystery using magic word R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DCheck can be FREQ'ed from Magical Mystery using magic word T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ectory BBS - (612)942-5614 -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_Net  250:205/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Net  16:612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to Tom Abraham on either BBS.  Please do not leav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and/or copyrights mentioned abov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owners.  Registration or use of Upload Manager(C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the user from registration of the other softw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(C) such as ARJ 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