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riUserLogoff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00     07-26-93     - Initial release of TriUserLogoffNotifi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